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ZEMPLARZ NR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99"/>
        <w:gridCol w:w="2105"/>
        <w:gridCol w:w="2145"/>
      </w:tblGrid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MINA ŁOMIANK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PROJEKTOW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.H.U. „DROG – POL II” s.c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świętne ul. Podmiejska 7, 09-100 Płońs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lica Podleśn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10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INWESTYCYJNE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 w:val="28"/>
                <w:szCs w:val="28"/>
              </w:rPr>
              <w:t xml:space="preserve">Dokumentacja kosztorysowo opisowa dla przebudowy ul. Podleśnej w zakresie wykonania remontu istniejącej nawierzchni w Łomiankach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ałka nr: 1/3, 60, 120/2, 60, 131/8, 137/6, 546  obręb 0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OPRACOW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ACJA KOSZTORYSOWO OPIS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</w:tr>
      <w:tr>
        <w:trPr>
          <w:trHeight w:val="1062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JEKTA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YGMUNT WIERZBI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ZDP 677/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ż. PAWEŁ SZYMAŃSK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42/Cie-20/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gr inż. KRZYSZTOF BIELAWS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1 SIERPIEŃ 2009 r.</w:t>
      </w:r>
    </w:p>
    <w:sectPr>
      <w:type w:val="nextPage"/>
      <w:pgSz w:w="11906" w:h="16838"/>
      <w:pgMar w:left="1417" w:right="1417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29:00Z</dcterms:created>
  <dc:creator>sw</dc:creator>
  <dc:description/>
  <cp:keywords/>
  <dc:language>en-US</dc:language>
  <cp:lastModifiedBy>KRZYSZTOF</cp:lastModifiedBy>
  <cp:lastPrinted>2009-09-03T09:29:00Z</cp:lastPrinted>
  <dcterms:modified xsi:type="dcterms:W3CDTF">2009-09-03T07:29:00Z</dcterms:modified>
  <cp:revision>3</cp:revision>
  <dc:subject/>
  <dc:title>NAZWA INWESTYCJI</dc:title>
</cp:coreProperties>
</file>