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Młocińsk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 xml:space="preserve">Dokumentacja kosztorysowo opisowa dla przebudowy ul. Młocińskiej w zakresie wykonania nawierzchni jezdni 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417obręb 0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KOSZTORYSOWO OPIS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SIERPIEŃ 2009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4:00Z</dcterms:created>
  <dc:creator>sw</dc:creator>
  <dc:description/>
  <cp:keywords/>
  <dc:language>en-US</dc:language>
  <cp:lastModifiedBy>KRZYSZTOF</cp:lastModifiedBy>
  <cp:lastPrinted>2010-04-12T19:18:00Z</cp:lastPrinted>
  <dcterms:modified xsi:type="dcterms:W3CDTF">2010-04-12T17:18:00Z</dcterms:modified>
  <cp:revision>8</cp:revision>
  <dc:subject/>
  <dc:title>NAZWA INWESTYCJI</dc:title>
</cp:coreProperties>
</file>