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GZEMPLARZ NR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99"/>
        <w:gridCol w:w="2105"/>
        <w:gridCol w:w="2145"/>
      </w:tblGrid>
      <w:tr>
        <w:trPr>
          <w:trHeight w:val="1153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WESTO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MINA ŁOMIANK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61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PROJEKTOW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.H.U. „DROG – POL II” s.c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świętne ul. Podmiejska 7, 09-100 Płońs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53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K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lica Łąkowa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10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INWESTYCYJNE</w:t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kumentacja kosztorysowo opisowa dla remontu ul. Łąkowej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 Łomiankach 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ziałka nr: 384/40, 384/28, 384/1, 384/25, 384/24, 384/23, 384/21, 384/20, 384/19, 384/18, 384/15, 384/13, 384/11, 323/6, 384/10, 321/12, 384/8, 384/7 obręb 0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9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 OPRACOWA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UMENTACJA KOSZTORYSOWO OPIS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8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ANŻ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G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</w:t>
            </w:r>
          </w:p>
        </w:tc>
      </w:tr>
      <w:tr>
        <w:trPr>
          <w:trHeight w:val="1062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A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YGMUNT WIERZBIC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ZDP 677/6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PÓŁPRAC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ż. PAWEŁ SZYMAŃSKI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342/Cie-20/9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PÓŁPRACA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gr inż. KRZYSZTOF BIELAWS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5 MARZEC 2010 r.</w:t>
      </w:r>
    </w:p>
    <w:sectPr>
      <w:type w:val="nextPage"/>
      <w:pgSz w:w="11906" w:h="16838"/>
      <w:pgMar w:left="1417" w:right="1417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04:00Z</dcterms:created>
  <dc:creator>sw</dc:creator>
  <dc:description/>
  <cp:keywords/>
  <dc:language>en-US</dc:language>
  <cp:lastModifiedBy>KRZYSZTOF</cp:lastModifiedBy>
  <cp:lastPrinted>2010-03-31T12:35:00Z</cp:lastPrinted>
  <dcterms:modified xsi:type="dcterms:W3CDTF">2010-03-31T10:35:00Z</dcterms:modified>
  <cp:revision>20</cp:revision>
  <dc:subject/>
  <dc:title>NAZWA INWESTYCJI</dc:title>
</cp:coreProperties>
</file>