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EMPLARZ NR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99"/>
        <w:gridCol w:w="2105"/>
        <w:gridCol w:w="2145"/>
      </w:tblGrid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ŁOMIANK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JEKTO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H.U. „DROG – POL II” s.c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świętne ul. Podmiejska 7, 09-100 Płoń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ica Paderewskiego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INWESTYCYJNE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kumentacja kosztorysowo opisowa dla remontu ul. Paderewskiego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Łomiankach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: 116/1, 116/2, 83/1, 83/2, 84/4, 84/5 obręb 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OPRAC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ACJA KOSZTORYSOWO OPIS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1062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YGMUNT WIERZB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DP 677/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ż. PAWEŁ SZYMAŃ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42/Cie-20/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gr inż. KRZYSZTOF BIELAWS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MARZEC 2010 r.</w:t>
      </w:r>
    </w:p>
    <w:sectPr>
      <w:type w:val="nextPage"/>
      <w:pgSz w:w="11906" w:h="16838"/>
      <w:pgMar w:left="1417" w:right="1417" w:gutter="0" w:header="0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4:00Z</dcterms:created>
  <dc:creator>sw</dc:creator>
  <dc:description/>
  <cp:keywords/>
  <dc:language>en-US</dc:language>
  <cp:lastModifiedBy>KRZYSZTOF</cp:lastModifiedBy>
  <cp:lastPrinted>2010-03-29T08:24:00Z</cp:lastPrinted>
  <dcterms:modified xsi:type="dcterms:W3CDTF">2010-03-29T06:24:00Z</dcterms:modified>
  <cp:revision>21</cp:revision>
  <dc:subject/>
  <dc:title>NAZWA INWESTYCJI</dc:title>
</cp:coreProperties>
</file>