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pis przedmiotu zamówienia - wymagane minimalne parametry techniczne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pacing w:lineRule="auto" w:line="360"/>
        <w:rPr/>
      </w:pPr>
      <w:r>
        <w:rPr>
          <w:bCs/>
        </w:rPr>
        <w:t xml:space="preserve">Przedmiotem zamówienia jest </w:t>
      </w:r>
      <w:r>
        <w:rPr/>
        <w:t>dostawa 20 sztuk komputerów stacjonarnych wraz zainstalowanym oprogramowaniem systemowym, 20 monitorów LCD oraz serwera sieciowego NAS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pacing w:lineRule="auto" w:line="360"/>
        <w:rPr/>
      </w:pPr>
      <w:r>
        <w:rPr/>
        <w:t>Wykonawca zobowiązany jest dostarczyć przedmiot zamówienia w terminie 30 dni od daty zawarcia umowy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1. Opis wymagań dotyczących zaoferowanego sprzętu i oprogramowania: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/>
        <w:t xml:space="preserve">1) </w:t>
        <w:tab/>
      </w:r>
      <w:r>
        <w:rPr>
          <w:iCs/>
        </w:rPr>
        <w:t>sprzęt musi by</w:t>
      </w:r>
      <w:r>
        <w:rPr>
          <w:rFonts w:eastAsia="TimesNewRoman;Times New Roman"/>
          <w:iCs/>
        </w:rPr>
        <w:t xml:space="preserve">ć </w:t>
      </w:r>
      <w:r>
        <w:rPr>
          <w:iCs/>
        </w:rPr>
        <w:t>fabrycznie nowy i nieobciążony prawami osób trzecich, pochodzi z oficjalnego kanału dystrybucji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iCs/>
        </w:rPr>
        <w:t xml:space="preserve">2) </w:t>
        <w:tab/>
        <w:t>poszczególne rodzaje dostarczonych urządzeń (komputery) muszą by</w:t>
      </w:r>
      <w:r>
        <w:rPr>
          <w:rFonts w:eastAsia="TimesNewRoman;Times New Roman"/>
          <w:iCs/>
        </w:rPr>
        <w:t xml:space="preserve">ć </w:t>
      </w:r>
      <w:r>
        <w:rPr>
          <w:iCs/>
        </w:rPr>
        <w:t>jednorodne pod względem producenta, marki oraz parametrów,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iCs/>
        </w:rPr>
        <w:t xml:space="preserve">3) </w:t>
        <w:tab/>
        <w:t>wszystkie instrukcje obsługi oraz niezb</w:t>
      </w:r>
      <w:r>
        <w:rPr>
          <w:rFonts w:eastAsia="TimesNewRoman;Times New Roman"/>
          <w:iCs/>
        </w:rPr>
        <w:t>ę</w:t>
      </w:r>
      <w:r>
        <w:rPr>
          <w:iCs/>
        </w:rPr>
        <w:t>dna literatura pomocnicza maj</w:t>
      </w:r>
      <w:r>
        <w:rPr>
          <w:rFonts w:eastAsia="TimesNewRoman;Times New Roman"/>
          <w:iCs/>
        </w:rPr>
        <w:t xml:space="preserve">ą </w:t>
      </w:r>
      <w:r>
        <w:rPr>
          <w:iCs/>
        </w:rPr>
        <w:t>by</w:t>
      </w:r>
      <w:r>
        <w:rPr>
          <w:rFonts w:eastAsia="TimesNewRoman;Times New Roman"/>
          <w:iCs/>
        </w:rPr>
        <w:t xml:space="preserve">ć </w:t>
      </w:r>
      <w:r>
        <w:rPr>
          <w:iCs/>
        </w:rPr>
        <w:t>w j</w:t>
      </w:r>
      <w:r>
        <w:rPr>
          <w:rFonts w:eastAsia="TimesNewRoman;Times New Roman"/>
          <w:iCs/>
        </w:rPr>
        <w:t>ę</w:t>
      </w:r>
      <w:r>
        <w:rPr>
          <w:iCs/>
        </w:rPr>
        <w:t>zyku polskim,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iCs/>
        </w:rPr>
        <w:t xml:space="preserve">4) </w:t>
        <w:tab/>
        <w:t>zaoferowane komputery mają być serwisowane przez podmiot posiadający autoryzację ich producenta,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iCs/>
        </w:rPr>
      </w:pPr>
      <w:r>
        <w:rPr>
          <w:iCs/>
        </w:rPr>
        <w:t xml:space="preserve">5) </w:t>
        <w:tab/>
        <w:t>Wykonawca dostarczy</w:t>
      </w:r>
      <w:r>
        <w:rPr>
          <w:rFonts w:eastAsia="TimesNewRoman;Times New Roman"/>
          <w:iCs/>
        </w:rPr>
        <w:t xml:space="preserve"> </w:t>
      </w:r>
      <w:r>
        <w:rPr>
          <w:iCs/>
        </w:rPr>
        <w:t>dokumenty potwierdzaj</w:t>
      </w:r>
      <w:r>
        <w:rPr>
          <w:rFonts w:eastAsia="TimesNewRoman;Times New Roman"/>
          <w:iCs/>
        </w:rPr>
        <w:t>ą</w:t>
      </w:r>
      <w:r>
        <w:rPr>
          <w:iCs/>
        </w:rPr>
        <w:t>ce legalno</w:t>
      </w:r>
      <w:r>
        <w:rPr>
          <w:rFonts w:eastAsia="TimesNewRoman;Times New Roman"/>
          <w:iCs/>
        </w:rPr>
        <w:t>ść za</w:t>
      </w:r>
      <w:r>
        <w:rPr>
          <w:iCs/>
        </w:rPr>
        <w:t xml:space="preserve">instalowanego oprogramowania systemowego. </w:t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/>
        <w:t>Oferowany typ: ……………………………</w:t>
        <w:tab/>
        <w:tab/>
        <w:t>producent: …………………………………………</w:t>
      </w:r>
    </w:p>
    <w:tbl>
      <w:tblPr>
        <w:tblW w:w="14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1833"/>
        <w:gridCol w:w="6660"/>
        <w:gridCol w:w="2880"/>
        <w:gridCol w:w="3027"/>
      </w:tblGrid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8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ń minimaln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klaracja zgodności z opisem wymagań minimalnych ( np. tak/ nie lub spełnia/ nie spełnia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owany produkt równoważny</w:t>
            </w:r>
          </w:p>
        </w:tc>
      </w:tr>
      <w:tr>
        <w:trPr>
          <w:trHeight w:val="58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Procesor dwurdzeniowy min. 2,8GHz, 800MHz FSB i 3MB pamięci L2 cach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pse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hipset tego samego producenta co proces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ięć Ram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2 GB RAM DDR 3 PC3-8500 pracujace w trybie dual channel,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wnętrzne gniaz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szerzeń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1 gniazdo PCI – Express x16 min. 1 gniazdo PCI  -  wszystkie dostępne (wolne),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epne z tyłu obudowy: min. 4 xUSB 2.0, min.1x szeregowy, min.1x równoległy, 1x VGA, RJ45 (Ethernet), wymagana ilość portów na zewnątrz obudowy komputera nie może być osiągnięta w wyniku stosowania konwerterów, przejściówek, kart rozszerzen it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ępne z przodu obudowy: min.2xUSB 2.0, wyjscie słuchawek wejscie Portymikrofonowe,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ęki rozszerzeń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1 wewnętrzne 3,5", min.1 zewnętrzne 3,5", min.1 zewnetrzne 5,25",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ownik dysku twardeg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A II, dla min. dwóch urzadzeń,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 tward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in.250 GB SATA 3,0Gb/s 7200 rpm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ęd optyczn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żliwiający odczyt i zapis: CD-R, CD-RW, DVD±R, DVD±RW, DVD+R Double Layer,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</w:rPr>
              <w:t>Karta graficzn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a z możliwością dynamicznego przydziału pamięci do 512MB RAM z pamięci operacyjne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sieciow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integrowana 10/100/1000 Wake on LAN®. Zgodna ze standardami ASF2.0, DASH 1.0,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dzwiekow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a, wbudowany głosnik wewnętrzny w obudowę,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wiatura, mysz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lawiatura typu Windows pełnowymiarowa, układ typu QWERTY US, port USB. Mysz optyczna ze skrolem minimum 400dpi, minimum dwa przyciski, port US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udow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wertowalna Typu Small From Factor o maxymalnych wymiarach: 10 x 34 x 38,5 cm.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Beznarzędziowe (bez konieczności odkręcania jakichkolwiek śrub) otwieranie obudowy oraz wymiana napędów optycznych, dysku twardeg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cz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240 W z aktywnym PFC (wydajność zasilacza umożliwi rozbudowę zestawu komputerowego o pamięć operacyjną, dysk twardy, napęd optyczny, kart rozszerzeń PCI i obsługę wiecej niż 3 urządzeń USB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ezpieczeństw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ło użytkownika i administratora w BIOS, HDD password, power-on passwor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Operacyjn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ndows 7 Professional PL 32-bit lub równoważ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Oprogramowani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rogramowanie producenta komputera, umożliwiajace aktualizacje oprogramowania oraz skanowanie dysku z poziomu podsystemu bezpieczenstwa (nie systemu operacyjnego). Konieczna jest również możliwość dostępu do internetu z poziomu w/w podsystemu. Podsystem ten musi być kompatybilny z MS Active Directory. - Oprogramowanie służące do obsługi napędu DVD. - Oprogramowanie producenta koputera umożliwiajace aktualizacje sterowników oraz podsystemu zabezpieczeń poprzez internet, Oprogramowanie producenta komputera do wykonania kopii bezpieczeństwa systemu operacyjnego i danych użytkownika na dysku twardym, zewnętrznych dyskach, sieci, CD-ROM-ie oraz ich odtworzenie po ewentualnej awarii systemu operacyjnego bez potrzeby jego reinstalacji; - Oprogramowanie w wersji polskiej lub angielskiej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y i Standard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wierdzające przyznane certyfikaty:, znak bezpieczeństwa „CE”, ISO9001:2000 producenta komputera, Zgodność z normami ISO 9296 dla komputera. Komputer musi być zaprojektowany i wyprodukowany w całości przez jednego producenta oraz wszystkie elementy komputera muszą pochodzić od tego samego producenta lub być przez niego sygnowane (opatrzone jego numerem katalogowym)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Certyfikat ISO 9001:2000 dla producenta sprzętu (do oferty należy załączyć kopie certyfikatu potwierdzającą spełnianie wymogu) lub równoważny certyfikat jakości</w:t>
              <w:br/>
              <w:t xml:space="preserve">2. Głośność jednostki centralnej w/g normy ISO 9296 (bez nośników maks. 24 dB (do oferty należy załączyć oświadczenie producenta potwierdzające spełnienie wymogu) lub równoważny certyfikat jakości; </w:t>
              <w:br/>
              <w:t xml:space="preserve">3. Deklaracja CE (należy załączyć do oferty dokument potwierdzający spełnienie wymogu)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36 miesiecy w trybie oniste, naprawa następnego dnia roboczego ( gwarancja producent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j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ręcznik użytkownika w języku polski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Przez </w:t>
      </w:r>
      <w:r>
        <w:rPr>
          <w:b/>
          <w:bCs/>
        </w:rPr>
        <w:t>produkt równoważny</w:t>
      </w:r>
      <w:r>
        <w:rPr/>
        <w:t xml:space="preserve"> dla wyspecyfikowanego przedmiotu zamówienia rozumie się taki, który w sposób poprawny współpracuje z programami (aplikacjami) </w:t>
      </w:r>
      <w:r>
        <w:rPr>
          <w:iCs/>
        </w:rPr>
        <w:t>preferowanymi przez Zamawiającego tj. działającymi w środowisku Win32, umożliwiający automatyczne wykrywanie i instalowanie urządzeń peryferyjnych dostarczonych przez dostawców Internetu. Z</w:t>
      </w:r>
      <w:r>
        <w:rPr/>
        <w:t>astosowanie tego produktu nie spowoduje żadnych nakładów związanych z dostosowaniem programów (aplikacji) preferowanych przez Zamawiającego lub produktu równoważnego oraz realizuje wszelkie funkcjonalności i posiada wszystkie cechy określone w Szczegółowym opisie przedmiotu zamówienia - wymagane minimalne parametry technicz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onitor LCD …………………………………………………………………………………………………………………………………………………….</w:t>
      </w:r>
    </w:p>
    <w:tbl>
      <w:tblPr>
        <w:tblW w:w="14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1833"/>
        <w:gridCol w:w="6660"/>
        <w:gridCol w:w="2880"/>
        <w:gridCol w:w="3027"/>
      </w:tblGrid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8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ń minimaln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klaracja zgodności z opisem wymagań minimalnych ( np. tak/ nie lub spełnia/ nie spełnia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owany produkt równoważny</w:t>
            </w:r>
          </w:p>
        </w:tc>
      </w:tr>
      <w:tr>
        <w:trPr>
          <w:trHeight w:val="25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koś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19 ca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 ekranu monitor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oramicz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oś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250cd/m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kość plamki / kontras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ie 0,282m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as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1000: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ąty widzenia poziomy/pionow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/160 stop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reakcji matryc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gniazda wejścioweg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in. 1x D-Sub, Min. 1x DVI-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D Men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</w:rPr>
              <w:t>Certyfikat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CO TCO Displays 5.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PEAT ® ** Gold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nery Star ®  Rating 5.0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oHS (EU 2002/95/EC) Ye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ndows ®  Certification Certified for Windows Vista ®  / XP/ Window ®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ge Quality Capability ISO 9241-3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udowany zasilacz, Możliwość montażu na ścianie (VESA) 100x100mm, Możliwość zabezpieczenia (Kensington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miesięcy gwarancji produce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j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ręcznik użytkownika w języku polski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erwer sieciowy NAS ……………………………………………………………………………………………………………………………………….</w:t>
      </w:r>
    </w:p>
    <w:tbl>
      <w:tblPr>
        <w:tblW w:w="14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2913"/>
        <w:gridCol w:w="5220"/>
        <w:gridCol w:w="3420"/>
        <w:gridCol w:w="2847"/>
      </w:tblGrid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8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ń minimaln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klaracja zgodności z opisem wymagań minimalnych ( np. tak/ nie lub spełnia/ nie spełnia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owany produkt równoważny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terfej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thern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emność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in. 8T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x. 210mm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ębokoś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Max. 160mm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Max. 270m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g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x.  6200g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dysków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ATA 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rt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n. 2 Gigabit Ethernet; 4 US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Kieszenie HDD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n.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tokoły sieciow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IFS; NFS; HTTP; HTTPS; FTP; Bonjour; Microsoft RALLY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bsługa protokołów współdzielenia plików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IFS (SAMBA); NFS; HTTPS; FT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ługa systemów RAID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D 0,1,5,10, JBO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Zarządzanie partycjami - Volume Managemen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ługa ACL (Share folder level Access Control List (ACL); szyfrowanie partycji; zarządzanie przydziałami przestrzeni dyskowej i folderów dla użytkowników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zanie dyskami - Disc Managemen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lti-volume management; monitorowanie statusu SMAR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Zarządzanie zdarzeniami - Event Managemen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wiadamianie drogą mailow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udowany Serv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; FT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 do sporządzania kopi bezpieczeństwa dla Window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10 Licen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data i podpis 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</w:rPr>
    </w:pPr>
    <w:r>
      <w:rPr>
        <w:b/>
      </w:rPr>
      <w:drawing>
        <wp:inline distT="0" distB="0" distL="0" distR="0">
          <wp:extent cx="551053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4" r="-10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51053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0:27:00Z</dcterms:created>
  <dc:creator>uzytkownik</dc:creator>
  <dc:description/>
  <cp:keywords/>
  <dc:language>en-US</dc:language>
  <cp:lastModifiedBy>kjaczynska</cp:lastModifiedBy>
  <cp:lastPrinted>2010-10-08T11:04:00Z</cp:lastPrinted>
  <dcterms:modified xsi:type="dcterms:W3CDTF">2010-10-14T10:27:00Z</dcterms:modified>
  <cp:revision>2</cp:revision>
  <dc:subject/>
  <dc:title>Szczegółowy opis przedmiotu zamówienia - wymagane minimalne parametry techniczne:</dc:title>
</cp:coreProperties>
</file>