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OBOTY PRZYGOTOWAWCZ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(drogi). Trasa dróg w terenie równinny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0 do km 0+398,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989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ecie warstwy ziemi urodzajnej (humusu) za pomocą spycharek. Grubość warstwy do 15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43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5 do km 0+176, szer. 2,2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6-5)*2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2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205 do km 0+311, szer. 2,5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11-205)*2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5 do km 0+186, szer. 2,0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6-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całej szerokości jezdn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311 do km 0+385, szer. 10,0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85-311)*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3,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508-02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z wywozem darniny na każde rozpoczęte 0,5 km ponad  0,5km;transport na odległość 5 km; krotność 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43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5 do km 0+176, szer. 2,2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6-5)*2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2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205 do km 0+311, szer. 2,5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11-205)*2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5 do km 0+186, szer. 2,0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6-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całej szerokości jezdn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311 do km 0+385, szer. 10,0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85-311)*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3,2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ROBOTY ROZBIÓRK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10000-1 Roboty  w zakresie burzenia i rozbiórki obiektów budowlanych; roboty ziemn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601-0103-04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rezowanie nawierzchni asfalt.na zimno na głęb.8 cm,przy użyciu frezarki WIRTGEN W1000C z odwiezieniem kory asfalt.na place składowe w odl. 5 km, samochodem samowył.10-15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5.03.1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10 do km 0+189, szer. 6,0, istniejące 50% nawierzchni pozostałej w czasie budowy kanalizacj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9-10)*6*0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ączenie do ul. Zagłob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rzyżowanie ul. Skrzetuskiego i Kmicic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7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2-04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nawierzchni z mas mineralno-bitumicznych o grubości 8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10 do km 0+189, szer. 6,0, istniejące 50% nawierzchni zniszczonej w czasie budowy kanalizacji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9-10)*6*0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zdnia przy skrzyżowaniu ul. Skrzetuskiego i ul. Kmicica, szer. zmienne 3,0-4,5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601-0106-06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cięcie szczelin w nawierzchniach z mas mineralno-bitumicznych, głębokość cięcia 8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+15+3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5-02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nawierzchni z kostki brukowej betonowej grubości 8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240 do 0+310, szer. 1,5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10-240)*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2-06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nawierzchni z betonu o grubości 8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200 do km 0+240, szer. 1,5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40-200)*1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niejące zjazdy betonowe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5-07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chodników z płyt betonowych o wymiarach 50x50x7 cm,na podsypce cementowo-piaskowej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2,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ska betonowa SL od km 0+043 do km 0+0+064, szer. 0,5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4-43)*0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5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 od km 0+085 do km 0+175, szer. 0,5 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5-85)*0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ska betonowa SP od km 0+043 do km 0+147, szer. 0,5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47-43)*0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odnik SL od km 0+003 do km 0+180, szer. 2,0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0-3)*2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03 do km 0+070, szer. 2,0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70-3)*2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skrzyżowaniu z ul. Zagłob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+4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76 do km 0+190, szer. 1,0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90-76)*1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6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zebranie krawężników betonowych na podsypce piaskowej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I0812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ław z betonu pod krawężnik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*0,0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6-08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obrzeży trawnikowych o wymiarach 8x30 cm,na podsypce piaskowej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biórka wraz z wywozem wpustów ulicz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km 0+175 szt. 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biórka wraz z wywozem studni chłon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km 0+175 szt. 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13-121701-03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materiałów samochodami skrzyniowymi z mechanicznym załadunkiem i wyładunkiem na odległość do 1 k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2,1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nawierzchni bitumicznej waga śr. 2,5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*0,08*2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nawierzchni z kostki betonowej, waga śr.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*0,08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nawierzchni betonowej, śr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*0,08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płyt chodnikowych betonowych, śr.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5*0,07*2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6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krawężników betonowych, śr.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*0,15*0,3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ław betonowych pod krawężnikami, śr.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*0,06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obrzeży betonowych, śr.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*0,08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5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13-121701-04-03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materiałów samochodami skrzyniowymi z mechanicznym załadunkiem i wyładunkiem na odległość ponad 1 km - za każde rozpoczęte 0,5 km, odległość 5 k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2,1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nawierzchni bitumicznej waga śr. 2,5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*0,08*2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nawierzchni z kostki betonowej, waga śr.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*0,08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4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nawierzchni betonowej, śr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*0,08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płyt chodnikowych betonowych, śr.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5*0,07*2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6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krawężników betonowych, śr.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*0,15*0,3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ław betonowych pod krawężnikami, śr.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*0,06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uz z obrzeży betonowych, śr. waga 2,6t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*0,08*2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5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15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ROBOTY ZIEM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11000-8 Roboty w zakresie burzenia, roboty ziemn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02-03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odsiębiernymi o poj.łyżki 0,25 m3 z transportem urobku samochodami samowyładowczymido 5 t na odl.do 1 km.Grunt kat.I-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2.00.01, D-02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4,6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ętość wykopu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69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6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6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08-02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.do tablic za każdy rozpoczęty 1km odl.transportu ponad 1km samochodami samowył.5-10t,przy przewozie po drogach o nawierzch.utwardzonej.Grunt I-IV. Odl. 15 km. krotność 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2.00.01, D-02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1,7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p - Nasy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691-142,9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7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407-01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ormowanie i zagęszczanie nasypów koparko-ładowarkami. Nasyp o wysokości do 3,0 m. Grunt kategorii I-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2.00.01, D-02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2,9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tabeli robót ziemnych. Objętość nasypu.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9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9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KRAWĘŻNIKI I OBRZEŻ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20-7 Roboty w zakresie nawierzchni dróg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403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 wystające o wymiarach 15x30 cm,wraz z wykonaniem ław betonowych z oporem,na podsypce cementowo-piaskowej gr. 5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+79+17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+20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404-03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rzeża betonowe o wymiarach 30x8 cm,na ławie betonowej spoiny wypełniane piaski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3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+185+50+7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+1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403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Oporniki betonowe wtopione o wymiarach 12x25 cm,wraz z wykonaniem ław betonowych z oporem,na podsypce cementowo-piaskowej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+10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+19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ODWODNIE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1305-03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gulacja pionowa studzienek i wpustów dla urządzeń podziemnych,objętość betonu w jednym miejscu do 0,3 m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0+6)*0,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1305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gulacja pionowa zaworów ,objętość betonu w jednym miejscu do 0,1 m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*0.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zyszczenie studni chłon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niejące studnie chłonne szt.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3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Ściek przykrawężnikowy z kostki brukowej betonowej grubości 6 cm,szarej,układanej na podsypce cementowo-piaskowej spoiny wypełniane piaski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5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,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 dł. 157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*15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 dł 136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*13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3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Ścieki z kostki brukowej betonowej grubości 8 cm,szarej,układane na podsypce cementowo-piaskowej spoiny wypełniane piaskie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,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 dł. 157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*15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7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 dł. 136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*13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ław betonowyc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+13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505-03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ykanaliki z rur z PVC, kielichowych o średnicy nominalnej 200 mm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ko łączenie studni chłonnych oraz wpustów, przy skrzyżowaniu z ul. Skrzetuskiego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505-03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ykanaliki z rur z PVC, kielichowych o średnicy nominalnej 315 mm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kanalik łączący  projektowany wpust ze studnią chłonną na wysokości ul. Zagłob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604-06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nie chłonne z kręgów o średnicy 1,2 m,głębokości 3,0 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e studnie chłonne w pasie zieleni przy skrzyżowaniu z ul. Skrzetuskiego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epartor koalescencyjn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owany separator w pasie zieleni przy skrzyżowaniu z ul. Skrzetuskiego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424-02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ściekowe uliczne betonowe o średnicy 500 mm z osadnikiem bez syfon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skrzyżowaniu z ul. Zagłob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 skrzyżowaniu z ul. Skrzetuskiego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PODBUDOWA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podbudowy z kruszywa łamanego,grubość warstwy po zagęszczeniu 1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10 do km 0+175, szer.6,0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5-10)*6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ączenie do ul. Zagłob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8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podbudowy z kruszywa łamanego,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205 do km 0+391 szer. 5,0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91-205)*5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>NAWIERZCH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20-7 Roboty w zakresie nawierzchni dróg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3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a z kostki brukowej betonowej grubości 8 cm,szarej,układane na podsypce cementowo-piaskowej spoiny wypełniane piaski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5.03.23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12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10 do km 0+175, szer.6,0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5-10)*6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jąć szerokość cieku przykrawężnikowego SP 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(157+136)*0,3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75,8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ączenie do ul. Zagłob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205 do km 0+391, szer. 5,0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91-205)*5,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2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ZJAZDY wg wykazu zjazd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20-7 Roboty w zakresie nawierzchni dróg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04-01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zagęszczanie warstwy odsączającej z pospółki,grubość warstwy po zagęszczeniu 10 cm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6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podbudowy z kruszywa łamanego,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3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jazdy z kostki brukowej betonowej grubości 8 cm,kolorowej,układane na podsypce cementowo-piaskowej gr. 3 cm spoiny wypełnianepiaski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5.03.23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</w:rPr>
              <w:t>CHODNI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22-1 Roboty w zakresie chodników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04-03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 od km 0+003 do km 0+189, szer. 1,5m + doprowadzenie do furtek i przejścia dla pieszych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9-3)*1,5+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 od km 0+003 do km 0+189, szer.1,5 + doprowadzenie do przejść dla pieszych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9-3)*1,5+1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 od km 0+189 do km 0+396, szer.2,0m+ na włączeniu do ul. Skrzetuskiego - na szer. zjazdów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96-189)*2,0+29,5-85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 na włączeniu do ul. Włościańskiej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6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podbudowy z kruszywa łamanego,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 od km 0+003 do km 0+189, szer. 1,5m + doprowadzenie do furtek i przejścia dla pieszych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9-3)*1,5+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 od km 0+003 do km 0+189, szer.1,5 + doprowadzenie do przejść dla pieszych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9-3)*1,5+1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 od km 0+189 do km 0+396, szer.2,0m+ na włączeniu do ul. Skrzetuskiego - na szer. zjazdów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96-189)*2,0+29,5-85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 na włączeniu do ul. Włościańskiej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2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kostki brukowej betonowej grubości 6 cm,szarej,układane na podsypce cementowo-piaskowej gr. 3 cm,spoiny wypełniane piaski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2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 od km 0+003 do km 0+189, szer. 1,5m + doprowadzenie do furtek i przejścia dla pieszych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9-3)*1,5+2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 od km 0+003 do km 0+189, szer.1,5 + doprowadzenie do przejść dla pieszych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9-3)*1,5+17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 od km 0+189 do km 0+396, szer.2,0m+ na włączeniu do ul. Skrzetuskiego - na szer. zjazdów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96-189)*2,0+29,5-85,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 na włączeniu do ul. Włościańskiej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</w:rPr>
              <w:t>SKRZYŻOWANIA WYNIESIO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00-1 Roboty w zakresie różnych nawierzchn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5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podbudowy z kruszywa łamanego,grubość warstwy po zagęszczeniu 1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rzyżowanie ul. Skrzetuskiego i Kmicic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3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az kostki brukowej betonowej grubości 8 cm,kolorowej,układane na podsypce cementowo-piaskowej spoiny wypełnianepiaski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'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5.03.23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rzyżowanie ul. Skrzetuskiego i Kmicica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</w:rPr>
              <w:t>POWIERZCHNIA CHŁONNO- ODPAROWUJĄC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00-1 Roboty w zakresie różnych nawierzchn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arstwa podbudowy wykonana z  geowłókniny Polyfelt TS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3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202 do km 0+387, szer. 1,6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87-202)*1,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2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z kruszywa łamanego o uziarnieniu 40-63 mm ,średnia grubość warstwy po zagęszczeniu 4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5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202 do km 0+387, szer. 1,2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87-202)*1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3-05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wierzchnia chłonna z płyt EkO o wymiarach 60x40x10 cm,układane na podsypce piaskowej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202 do km 0+387, szer. 1,2m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87-202)*1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bCs/>
              </w:rPr>
              <w:t>OZNAKOWANIE DRÓ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90-8 Instalowanie znaków drogowych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702-010-0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ionowe znaki drogowe,słupki z rur stalowych o średnicy 50 m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7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702-04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ionowe znaki drogowe,znaki zakazu,nakazu,ostrzegawcze i informacyjn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7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705-06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znakowanie poziome jezdni farbą chemoutwardzalną grubowarstwową,linie na skrzyżowaniach i przejściach dla pieszych,malowane mechaniczni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7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,8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-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*4*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*4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*6*0,5*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-2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32*6*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7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32*5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9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bCs/>
              </w:rPr>
              <w:t>ZIELEŃ DEKORACYJNA DROGO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0401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z nawożeniem. Grunt kat.I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9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2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+220+8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+426+34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4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0410-03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łożenie warstwy ziemi urodzajnej o grubości 10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9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24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+220+8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+426+34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4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bCs/>
              </w:rPr>
              <w:t>ROBOTY WYKOŃCZENI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400000-1 Roboty wykończeniowe w zakresie obiektów budowlanych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503-05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lantowanie (obrobienie na czysto) powierzchni skarp i korony nasypów. Grunt kategorii I-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6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30,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3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3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50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lantowanie (obrobienie na czysto) powierzchni skarp i dna wykopów wykonywanych ręcznie. Grunt kategorii I-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6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8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2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3">
    <w:name w:val=" Znak Znak3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ZnakZnak2">
    <w:name w:val=" Znak Znak2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ZnakZnak1">
    <w:name w:val=" Znak Znak1"/>
    <w:basedOn w:val="Domylnaczcionkaakapitu"/>
    <w:qFormat/>
    <w:rPr>
      <w:rFonts w:ascii="Arial" w:hAnsi="Arial" w:cs="Arial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7:00Z</dcterms:created>
  <dc:creator>Beata Maleta</dc:creator>
  <dc:description/>
  <cp:keywords/>
  <dc:language>en-US</dc:language>
  <cp:lastModifiedBy>Beata Maleta</cp:lastModifiedBy>
  <dcterms:modified xsi:type="dcterms:W3CDTF">2011-10-20T06:57:00Z</dcterms:modified>
  <cp:revision>2</cp:revision>
  <dc:subject/>
  <dc:title>Przedmiar robót</dc:title>
</cp:coreProperties>
</file>