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Przedmiar robót</w:t>
      </w:r>
    </w:p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2"/>
        <w:gridCol w:w="992"/>
      </w:tblGrid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dstaw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staleni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pis robó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Jedn. mia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bmiar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4606" w:leader="none"/>
          <w:tab w:val="left" w:pos="9212" w:leader="none"/>
        </w:tabs>
        <w:spacing w:lineRule="auto" w:line="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/>
      </w:pPr>
      <w:r>
        <w:rPr/>
        <w:t xml:space="preserve">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</w:rPr>
              <w:t>ROBOTY PRZYGOTOWAWCZ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od CPV: 45100000-8 Przygotowanie terenu pod budowę</w:t>
            </w:r>
          </w:p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8" w:type="dxa"/>
        <w:jc w:val="left"/>
        <w:tblInd w:w="-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85"/>
        <w:gridCol w:w="1416"/>
        <w:gridCol w:w="2693"/>
        <w:gridCol w:w="1063"/>
        <w:gridCol w:w="923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0111-010-043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Roboty pomiarowe przy liniowych robotach ziemnych (drogi). Trasa dróg w terenie równinnym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1.01.0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12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m 0+000 - 0+115,7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157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2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2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0113-010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Usuniecie warstwy ziemi urodzajnej (humusu) za pomocą koparek. Grubość warstwy do 15 cm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1.02.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80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od parking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 chodnik i powierzchnię chłonną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*1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15-45)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0508-020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Transport darniny na każde rozpoczęte 0,5 km ponad 0,5 km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1.02.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7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od parking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*0,1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75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 chodnik i powierzchnię chłonną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*1*0,1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25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15-45)*2*0,1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00</w:t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</w:rPr>
              <w:t>ROBOTY ROZBIÓRKOW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od CPV: 45111300-1 Roboty rozbiórkowe</w:t>
            </w:r>
          </w:p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8" w:type="dxa"/>
        <w:jc w:val="left"/>
        <w:tblInd w:w="-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85"/>
        <w:gridCol w:w="1416"/>
        <w:gridCol w:w="2693"/>
        <w:gridCol w:w="1063"/>
        <w:gridCol w:w="923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KNR 2-31I0007-01-04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Cięcie mechaniczne nawierzchni asfalto-betonowej przecinarką. Głębokość cięcia do 10 cm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1.02.04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9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KNNR 60806-020-04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zebranie krawężników betonowych na podsypce cementowo-piaskowej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1.02.04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0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31I0812-03-06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zebranie ław z betonu pod krawężnik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1.02.04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,4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*0,0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4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4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0805-010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zebranie nawierzchni z kostki brukowej grubości 8 cm,spoiny wypełnione piaskiem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1.02.04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16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6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6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0801-020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echaniczne rozebranie podbudowy z kruszywa o grubości 15 cm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1.02.04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16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6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6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9-100204-0174-19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wóz na odległość 5 km materiałów sypkich samochodami samowyładowczymi 9,1-12 t. Załadowanie mechaniczne. Nawierzchnia kat.I-II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1.02.04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ur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00</w:t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</w:rPr>
              <w:t>ROBOTY ZIEMN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od CPV: 45100000-8 Przygotowanie terenu pod budowę</w:t>
            </w:r>
          </w:p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8" w:type="dxa"/>
        <w:jc w:val="left"/>
        <w:tblInd w:w="-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85"/>
        <w:gridCol w:w="1416"/>
        <w:gridCol w:w="2693"/>
        <w:gridCol w:w="1063"/>
        <w:gridCol w:w="923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0202-030-06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boty ziemne wykonywane koparkami podsiębiernymi o poj.łyżki 0,25 m3 z transportem urobku samochodami samowyładowczymido 5 t na odl.do 1 km.Grunt kat.I-I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2.00.01-D-02.01.0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65,72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g tabeli robót ziemnych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,718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,72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,72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0208-02010-06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Nakłady uzup.do tablic za każdy rozpoczęty 1km odl.transportu ponad 1km samochodami samowył.5-10t,przy przewozie po drogach o nawierzch.utwardzonej.Grunt I-IV. krotność 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2.00.01-D-02.01.0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64,31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g tabeli robót ziemnych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,718-1,411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,31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,31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0303-020-06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z transportem urobku taczkami. Ospojenie gruntu i przewóz na odległość do 10 m. Grunt kategorii II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2.03.0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41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g tabeli robót ziemnych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411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41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41</w:t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bCs/>
              </w:rPr>
              <w:t>KRAWĘŻNIKI I OBRZEŻA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od CPV: 45233200-1 Roboty w zakresie różnych nawierzchni</w:t>
            </w:r>
          </w:p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8" w:type="dxa"/>
        <w:jc w:val="left"/>
        <w:tblInd w:w="-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85"/>
        <w:gridCol w:w="1416"/>
        <w:gridCol w:w="2693"/>
        <w:gridCol w:w="1063"/>
        <w:gridCol w:w="923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0403-030-04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rawężniki betonowe o wymiarach 15x30 cm,wraz z wykonaniem ław betonowych,na podsypce cementowo-piaskowej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8.01.0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70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topiony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stający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topiony - ograniczający zjazdy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0404-030-04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Obrzeża betonowe o wymiarach 30x8 cm,na podsypce piaskowej spoiny wypełniane piaskiem, przy pow. chłonnej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8.03.0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8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00</w:t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bCs/>
              </w:rPr>
              <w:t>ZJAZD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od CPV: 45233200-1 Roboty w zakresie różnych nawierzchni</w:t>
            </w:r>
          </w:p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8" w:type="dxa"/>
        <w:jc w:val="left"/>
        <w:tblInd w:w="-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85"/>
        <w:gridCol w:w="1416"/>
        <w:gridCol w:w="2693"/>
        <w:gridCol w:w="1063"/>
        <w:gridCol w:w="923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1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0104-01010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echaniczne zagęszczanie warstwy odsączającej,grubość warstwy po zagęszczeniu 10 cm,przy użyciu walca statycznego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4.02.0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2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jazdy SL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+14,5+3,5+4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0113-060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órna warstwa podbudowy z kruszywa łamanego o uziarnieniu 0-31,5 mm,grubość warstwy po zagęszczeniu 20 cm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4.04.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2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jazdy SL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+14,5+3,5+4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0502-03010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jazdy z kostki brukowej betonowej grubości 8 cm,kolorowej,układane na podsypce cementowo-piaskowej spoiny wypełnianepiaskiem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5.03.23a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2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jazdy SL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+14,5+3,5+4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0</w:t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bCs/>
              </w:rPr>
              <w:t>CHODNIK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od CPV: 45233222-1 Roboty  budowlane w zakresie układania chodników i asfaltowania</w:t>
            </w:r>
          </w:p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8" w:type="dxa"/>
        <w:jc w:val="left"/>
        <w:tblInd w:w="-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85"/>
        <w:gridCol w:w="1416"/>
        <w:gridCol w:w="2693"/>
        <w:gridCol w:w="1063"/>
        <w:gridCol w:w="923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1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0113-050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órna warstwa podbudowy z kruszywa łamanego 0-31,5 mm, grubość warstwy po zagęszczeniu 10 cm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4.04.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5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+13+11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0502-020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Chodniki z kostki brukowej betonowej grubości 6 cm,szarej,układane na podsypce cementowo-piaskowej 1/4 gr. 3 cm, spoiny wypełniane piaskiem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8.02.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5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+13+11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,00</w:t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bCs/>
              </w:rPr>
              <w:t>ODWODNIENI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od CPV: 45230000-8 Roboty budowlane w zakresie budowy rurociągów, linii komunikacyjnych i elektroenergetycznych, autostrad, dróg, lotnisk i kolei; wyrównywanie terenu</w:t>
            </w:r>
          </w:p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8" w:type="dxa"/>
        <w:jc w:val="left"/>
        <w:tblInd w:w="-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85"/>
        <w:gridCol w:w="1416"/>
        <w:gridCol w:w="2693"/>
        <w:gridCol w:w="1063"/>
        <w:gridCol w:w="923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2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0503-050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wierzchnia chłonna z płyt EKO o wymiarach 60x40x10 cm,układane na podsypce piaskowej gr 3 cm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6.01.0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15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0113-030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arstwa z tłucznia kamiennego 40-63 mm,grubość warstwy po uwałowaniu 40 cm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4.04.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15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Orgbud 9110202-02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eparacja i wzmocnienie warstw gruntu geowłókninami TS40 układanymi: sposobem mechaniczny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harakterystyka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: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6.01.0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99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+4*0,4*11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9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9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0607-040-04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Ścieki uliczne płaskie z trzech rzędów kostki  betonowej, na podsypce cementowo-piaskowej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8.05.0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2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km 0+055 do km 0+096 SP SL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96-55)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W-02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Oczyszczenie istniejącej studni chłonnej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3.02.0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km 0+044 SP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W-02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Oczyszczenie istniących wpustów ulicznyc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3.02.0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 km 0+050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0</w:t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8. </w:t>
            </w:r>
            <w:r>
              <w:rPr>
                <w:rFonts w:cs="Times New Roman" w:ascii="Times New Roman" w:hAnsi="Times New Roman"/>
                <w:b/>
                <w:bCs/>
              </w:rPr>
              <w:t>PROGI ZWALNIAJĄC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od CPV: 45233200-1 Roboty w zakresie różnych nawierzchni</w:t>
            </w:r>
          </w:p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8" w:type="dxa"/>
        <w:jc w:val="left"/>
        <w:tblInd w:w="-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85"/>
        <w:gridCol w:w="1416"/>
        <w:gridCol w:w="2693"/>
        <w:gridCol w:w="1063"/>
        <w:gridCol w:w="923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2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0113-060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órna warstwa podbudowy z kruszywa łamanego,grubość warstwy po zagęszczeniu 15 cm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8.07.01a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2,2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7*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2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2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0502-03010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Nawierzchnia z kostki brukowej betonowej grubości 8 cm,kolorowej,układane na podsypce cementowo-piaskowej spoiny wypełnianepiaskiem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8.07.01a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2,2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7*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2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20</w:t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9. </w:t>
            </w:r>
            <w:r>
              <w:rPr>
                <w:rFonts w:cs="Times New Roman" w:ascii="Times New Roman" w:hAnsi="Times New Roman"/>
                <w:b/>
                <w:bCs/>
              </w:rPr>
              <w:t>MIEJSCA POSTOJOW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od CPV: 45233200-1 Roboty w zakresie różnych nawierzchni</w:t>
            </w:r>
          </w:p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8" w:type="dxa"/>
        <w:jc w:val="left"/>
        <w:tblInd w:w="-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85"/>
        <w:gridCol w:w="1416"/>
        <w:gridCol w:w="2693"/>
        <w:gridCol w:w="1063"/>
        <w:gridCol w:w="923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2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0104-030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echaniczne wykonanie i zagęszczanie warstwy odsączającej w korycie lub na całej szerokości korony,grubość warstwy po zagęszczeniu 10 cm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4.02.0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06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0113-060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arstwa podbudowy z kruszywa łamanego o uziarnieniu 0-31,5 mm, grubość warstwy po zagęszczeniu 20 cm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4.04.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06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0502-030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Nawierzchnia parkingu z kostki brukowej betonowej grubości 8 cm,szarej,układane na podsypce cementowo-piaskowej 1/4 gr. 3 cm, spoiny wypełniane piaskiem, moejsca postojowe oddzielone czerwoną kostką brukową betonową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5.03.23a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06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,00</w:t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bCs/>
              </w:rPr>
              <w:t>OGRODZENIE</w:t>
            </w:r>
          </w:p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8" w:type="dxa"/>
        <w:jc w:val="left"/>
        <w:tblInd w:w="-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85"/>
        <w:gridCol w:w="1416"/>
        <w:gridCol w:w="2693"/>
        <w:gridCol w:w="1063"/>
        <w:gridCol w:w="923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3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W-04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stawienie ogrodzenia z elementów metalowych wypełnionych siatką z wykonaniem fundamentów pod słupki oraz cokolika betonowego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7.06.01a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5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00</w:t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1. </w:t>
            </w:r>
            <w:r>
              <w:rPr>
                <w:rFonts w:cs="Times New Roman" w:ascii="Times New Roman" w:hAnsi="Times New Roman"/>
                <w:b/>
                <w:bCs/>
              </w:rPr>
              <w:t>OZNAKOWANI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od CPV: 45233290-8 Instalowanie znaków drogowych</w:t>
            </w:r>
          </w:p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8" w:type="dxa"/>
        <w:jc w:val="left"/>
        <w:tblInd w:w="-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85"/>
        <w:gridCol w:w="1416"/>
        <w:gridCol w:w="2693"/>
        <w:gridCol w:w="1063"/>
        <w:gridCol w:w="923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3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0702-01010-02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ionowe znaki drogowe,słupki z rur stalowych o średnicy 70 mm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7.02.0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0702-040-02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ionowe znaki drogowe,znaki zakazu,nakazu,ostrzegawcze i informacyjne o powierzchni do 0,3 m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7.02.0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,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-11 szt.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-1 szt. 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-33 szt. 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0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0705-060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Oznakowanie poziome jezdni farbą chlorokauczukową,linie na skrzyżowaniach i przejściach dla pieszych,malowane mechanicznie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Czynność robó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D-07.01.0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,32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-2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*5*0,23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32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3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ZnakZnak3">
    <w:name w:val=" Znak Znak3"/>
    <w:basedOn w:val="Domylnaczcionkaakapitu"/>
    <w:qFormat/>
    <w:rPr>
      <w:rFonts w:ascii="Cambria" w:hAnsi="Cambria" w:cs="Cambria"/>
      <w:b/>
      <w:bCs/>
      <w:i/>
      <w:iCs/>
      <w:sz w:val="28"/>
      <w:szCs w:val="28"/>
      <w:lang w:val="pl-PL" w:bidi="ar-SA"/>
    </w:rPr>
  </w:style>
  <w:style w:type="character" w:styleId="ZnakZnak2">
    <w:name w:val=" Znak Znak2"/>
    <w:basedOn w:val="Domylnaczcionkaakapitu"/>
    <w:qFormat/>
    <w:rPr>
      <w:b/>
      <w:bCs/>
      <w:sz w:val="27"/>
      <w:szCs w:val="27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Arial" w:hAnsi="Arial" w:cs="Arial"/>
      <w:lang w:val="pl-PL" w:bidi="ar-SA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7:08:00Z</dcterms:created>
  <dc:creator>beata-maleta</dc:creator>
  <dc:description/>
  <cp:keywords/>
  <dc:language>en-US</dc:language>
  <cp:lastModifiedBy>beata-maleta</cp:lastModifiedBy>
  <dcterms:modified xsi:type="dcterms:W3CDTF">2012-06-01T07:08:00Z</dcterms:modified>
  <cp:revision>2</cp:revision>
  <dc:subject/>
  <dc:title>Przedmiar robót</dc:title>
</cp:coreProperties>
</file>