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5.</w:t>
        <w:tab/>
        <w:t>Zajęcia wyrównawcze z języka po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im. Marii Konopnickiej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8:00Z</dcterms:modified>
  <cp:revision>2</cp:revision>
  <dc:subject/>
  <dc:title>Rejonowy Urząd Poczty</dc:title>
</cp:coreProperties>
</file>