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0.1.</w:t>
        <w:tab/>
        <w:t>Zajęcia gimnastyki korekcyjne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 Szkole Podstawowej Nr 1 im. Marii Kownackiej 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8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9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59:00Z</dcterms:modified>
  <cp:revision>2</cp:revision>
  <dc:subject/>
  <dc:title>Rejonowy Urząd Poczty</dc:title>
</cp:coreProperties>
</file>