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9.</w:t>
        <w:tab/>
        <w:t>Zajęcia koła europejskiego (edukacja europejska + nauka języka angielskiego)</w:t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w  Szkole Podstawowej im. por. Adolfa Pilcha ps Góra-Dolina w Dziekanowie Polskim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grupa I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3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