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752465" cy="608965"/>
            <wp:effectExtent l="0" t="0" r="0" b="0"/>
            <wp:docPr id="1" name="logo3 k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 k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2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wadzenie zajęć pozalekcyjnych w ramach projektu pn.: „Edukacja kluczem do przyszłości – wzbogacenie oferty edukacyjnej szkół z Gminy Łomianki”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u w:val="single"/>
        </w:rPr>
        <w:t>Cześć 1.1.</w:t>
        <w:tab/>
        <w:t>zajęcia wyrównawcze z języka polskiego</w:t>
        <w:tab/>
        <w:t xml:space="preserve"> w Gimnazjum nr 1 im. Janusza Kusocińskiego </w:t>
        <w:br/>
        <w:t>w Łomiankach</w:t>
      </w:r>
    </w:p>
    <w:p>
      <w:pPr>
        <w:pStyle w:val="Normal"/>
        <w:spacing w:before="0" w:after="120"/>
        <w:jc w:val="center"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44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17 września 2012 r. do 14 grudnia 2012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21 dni od daty złożenia rachunku/faktury, a w przypadku płatności za miesiąc grudzień 14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Arial Unicode MS"/>
          <w:sz w:val="20"/>
          <w:szCs w:val="20"/>
          <w:vertAlign w:val="superscript"/>
        </w:rPr>
        <w:t>*</w:t>
      </w:r>
      <w:r>
        <w:rPr>
          <w:rFonts w:eastAsia="Arial Unicode MS"/>
          <w:sz w:val="20"/>
          <w:szCs w:val="20"/>
        </w:rPr>
        <w:t>/ niepotrzebne skreślić</w:t>
      </w:r>
    </w:p>
    <w:p>
      <w:pPr>
        <w:pStyle w:val="Tekstpodstawowy3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0:24:00Z</dcterms:created>
  <dc:creator>zpwojwio</dc:creator>
  <dc:description/>
  <cp:keywords/>
  <dc:language>en-US</dc:language>
  <cp:lastModifiedBy>nina-burzynska</cp:lastModifiedBy>
  <cp:lastPrinted>2012-08-09T12:25:00Z</cp:lastPrinted>
  <dcterms:modified xsi:type="dcterms:W3CDTF">2012-08-09T12:20:00Z</dcterms:modified>
  <cp:revision>5</cp:revision>
  <dc:subject/>
  <dc:title>Rejonowy Urząd Poczty</dc:title>
</cp:coreProperties>
</file>