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9.</w:t>
        <w:tab/>
        <w:t xml:space="preserve">Zajęcia rewalidacyjne z zakresu terapii pedagogicznej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por. Adolfa Pilcha ps Góra-Dolina w Dziekanowie Polski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4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54:00Z</dcterms:modified>
  <cp:revision>2</cp:revision>
  <dc:subject/>
  <dc:title>Rejonowy Urząd Poczty</dc:title>
</cp:coreProperties>
</file>