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6.6.</w:t>
        <w:tab/>
        <w:t>Zajęcia koła europejskiego (edukacja europejska + nauka języka angielskiego)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w  Szkole Podstawowej Nr 1 im. Marii Kownackiej w Łomiankach grupa II</w:t>
      </w:r>
    </w:p>
    <w:p>
      <w:pPr>
        <w:pStyle w:val="BodyText3"/>
        <w:widowControl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3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0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6:00Z</dcterms:modified>
  <cp:revision>6</cp:revision>
  <dc:subject/>
  <dc:title>Rejonowy Urząd Poczty</dc:title>
</cp:coreProperties>
</file>