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u w:val="single"/>
        </w:rPr>
        <w:t>Cześć 8.5. Zajęcia koła plastyczno-muzycznego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w Szkole Podstawowej im. por. Adolfa Pilcha ps Góra-Dolina w Dziekanowie Polskiam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24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7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09T13:03:00Z</dcterms:modified>
  <cp:revision>4</cp:revision>
  <dc:subject/>
  <dc:title>Rejonowy Urząd Poczty</dc:title>
</cp:coreProperties>
</file>