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Cześć 7.6. Zajęcia koła teatralnego  w Szkole Podstawowej im. Jadwigi i Romana Kobendzów w Sadowej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3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3:04:00Z</dcterms:modified>
  <cp:revision>3</cp:revision>
  <dc:subject/>
  <dc:title>Rejonowy Urząd Poczty</dc:title>
</cp:coreProperties>
</file>