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6.4.</w:t>
        <w:tab/>
        <w:t>Zajęcia koła europejskiego (edukacja europejska + nauka języka niemieckiego)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w  Gimnazjum Nr 2 im. Jacka Kuronia w Dziekanowie Leśnym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3"/>
        <w:widowControl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9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0:00Z</dcterms:modified>
  <cp:revision>4</cp:revision>
  <dc:subject/>
  <dc:title>Rejonowy Urząd Poczty</dc:title>
</cp:coreProperties>
</file>