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u w:val="single"/>
        </w:rPr>
        <w:t>Cześć 5.4.</w:t>
        <w:tab/>
        <w:t>Zajęcia koła informatycznego w Szkole Podstawowej im. Marii Konopnickiej Dziekanowie Leśnym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0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35:00Z</dcterms:modified>
  <cp:revision>4</cp:revision>
  <dc:subject/>
  <dc:title>Rejonowy Urząd Poczty</dc:title>
</cp:coreProperties>
</file>