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3.2.</w:t>
        <w:tab/>
        <w:t>Zajęcia wyrównawcze z matematyk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w Szkole Podstawowej Nr 1 im. Marii Kownackiej w Łomiankach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32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1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41:00Z</dcterms:modified>
  <cp:revision>2</cp:revision>
  <dc:subject/>
  <dc:title>Rejonowy Urząd Poczty</dc:title>
</cp:coreProperties>
</file>