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10.3.</w:t>
        <w:tab/>
        <w:t>Zajęcia gimnastyki korekcyjnej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im. Marii Konopnickiej w Dziekanowie Leśnym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72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02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3:02:00Z</dcterms:modified>
  <cp:revision>2</cp:revision>
  <dc:subject/>
  <dc:title>Rejonowy Urząd Poczty</dc:title>
</cp:coreProperties>
</file>