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4.12.</w:t>
        <w:tab/>
        <w:t xml:space="preserve">Zajęcia rewalidacyjne z zakresu pedagogiki resocjalizacyjnej dla uczniów/uczennic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im. Jadwigi i Romana Kobendzów w Sadowej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24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7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57:00Z</dcterms:modified>
  <cp:revision>2</cp:revision>
  <dc:subject/>
  <dc:title>Rejonowy Urząd Poczty</dc:title>
</cp:coreProperties>
</file>