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8.1. Zajęcia koła plastyczno-muzycznego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 xml:space="preserve">w Gimnazjum Nr.1 im. Janusza Kusocińskiego Łomiankach 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4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4:00Z</dcterms:modified>
  <cp:revision>3</cp:revision>
  <dc:subject/>
  <dc:title>Rejonowy Urząd Poczty</dc:title>
</cp:coreProperties>
</file>