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ROBOTY PRZYGOTOWAWCZ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100000-8 Przygotowanie terenu pod budowę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111-010-043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oboty pomiarowe przy liniowych robotach ziemnych (drogi). Trasa dróg w terenie równinny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1.01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84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000 do km 0+83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3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4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113-01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suniecie warstwy ziemi urodzajnej (humusu) za pomocą spycharek. Grubość warstwy do 15 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1.02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4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 pobocza od km 0+007 do km 0+835, szer. 0,75 m SP SL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35-7)*0,75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2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508-02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ransport darniny na każde rozpoczęte 0,5 km ponad  0,5km; transport na odległość 5 km; krotność 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1.02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4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 pobocza od km 0+007 do km 0+835, szer. 0,75 m SP SL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35-7)*0,75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2,00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PODBUDOW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233200-1 Roboty w zakresie różnych nawierzchni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103-0301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ofilowanie i zagęszczanie podłoża pod warstwy konstrukcyjne nawierzchni, wykonywane mechanicznie, przy użyciu walca statycznego w gruntach kategorii II-V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4.01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4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 poszerzenia od km 0+007 do km 0+835, szer. 5,0 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35-7)*5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113-04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zmocnienie podbudowy warstwą z kruszywa łamanego 0-31,5 mm ,grubość warstwy po zagęszczeniu 8 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4.04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4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007 do km 0+835, szer. 5,0 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35-7)*5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0,00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</w:rPr>
              <w:t>NAWIERZCHNI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233220-7 Roboty w zakresie nawierzchni dróg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1005-07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kropienie nawierzchni drogowych asfalte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4.03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73,7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007 do km 0+835, szer. 4,92 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35-7)*4,9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3,76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3,76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308-0301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wierzchnie z mieszanek mineralno-asfaltowych, warstwa wyrównawcza, grubość warstwy po zagęszczeniu 3 cm.Transport mieszanki samochodem samowyład.5-10 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5.03.0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73,7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007 do km 0+835, szer. 4,92 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35-7)*4,9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3,76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3,76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1005-07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kropienie nawierzchni drogowych asfalte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4.03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74,4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007 do km 0+835, szer. 4,8 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35-7)*4,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4,4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4,4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309-0201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wierzchnie z mieszanek mineralno-asfaltowych, warstwa ścieralna, grub. warstwy po zagęszczeniu 4 cm.Transport mieszanki samochodem samowyład.5-10 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5.03.0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74,4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007 do km 0+835, szer. 4,8 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35-7)*4,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4,4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4,40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</w:rPr>
              <w:t>POBOCZ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233220-7 Roboty w zakresie nawierzchni dróg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113-04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bocza  z kruszywa łamanego 0-31,5 mm ,grubość warstwy po zagęszczeniu 8 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4.04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4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007 do km 0+835, szer. 0,75 m SL SP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35-7)*0,75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21:00Z</dcterms:created>
  <dc:creator>beata-maleta</dc:creator>
  <dc:description/>
  <cp:keywords/>
  <dc:language>en-US</dc:language>
  <cp:lastModifiedBy>beata-maleta</cp:lastModifiedBy>
  <dcterms:modified xsi:type="dcterms:W3CDTF">2012-08-10T08:21:00Z</dcterms:modified>
  <cp:revision>2</cp:revision>
  <dc:subject/>
  <dc:title>Przedmiar robót</dc:title>
</cp:coreProperties>
</file>