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Cześć 2.2. </w:t>
      </w:r>
      <w:r>
        <w:rPr>
          <w:b/>
        </w:rPr>
        <w:t>Zajęcia matematyczne dla uczniów/uczennic klas I w Szkole Podstawowej im.  por. Adolfa Pilcha PS. Góra-Dolina w Dziekanowi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9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4:00Z</dcterms:modified>
  <cp:revision>13</cp:revision>
  <dc:subject/>
  <dc:title>Rejonowy Urząd Poczty</dc:title>
</cp:coreProperties>
</file>