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3.1. </w:t>
      </w:r>
      <w:r>
        <w:rPr>
          <w:b/>
        </w:rPr>
        <w:t>Zajęcia ICT (technologia informacyjna i komunikacyjna) dla uczniów/uczennic klas IV w Szkole Podstawowej nr 1 im. M. Kownackiej w Łomia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3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7:00Z</dcterms:modified>
  <cp:revision>8</cp:revision>
  <dc:subject/>
  <dc:title>Rejonowy Urząd Poczty</dc:title>
</cp:coreProperties>
</file>