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6120130" cy="6026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9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Prowadzenie zajęć pozalekcyjnych w ramach projektu „Dziecięca akademia przyszłości – wyrównywanie szans edukacyjnych uczniów poprzez dodatkowe zajęcia rozwijające kompetencje kluczowe w szkołach podstawowych” w ramach Programu Operacyjnego Kapitał Ludzki 2007-2013 – zwanego dalej (PO KL), Priorytetu IX Rozwój Wykształcenia i Kompetencji w Regionach, Działania 9.1. Wyrównywanie szans edukacyjnych i zapewnienie wysokiej, jakości usług edukacyjnych świadczonych w systemie oświaty, Poddziałania 9.1.2 Wyrównywanie szans edukacyjnych uczniów z grup o utrudnionym dostępie do edukacji oraz zmniejszenie różnic,</w:t>
        <w:br/>
        <w:t>w jakości usług edukacyjnych współfinansowanego ze środków Europejskiego Funduszu Społecznego oraz krajowych środków publicznych, który będzie realizowany w dwóch szkołach podstawowych: Szkoła Podstawowa nr 1 im. M. Kownackiej w Łomiankach, Szkoła Podstawowa im. A Pilcha Góra-Dolina w Dziekanowie Polsk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Cześć 3.4. </w:t>
      </w:r>
      <w:r>
        <w:rPr>
          <w:b/>
        </w:rPr>
        <w:t>Zajęcia w zakresie wsparcia psychologiczno-pedagogicznego dla uczniów/uczennic klas IV w Szkole Podstawowej nr 1 im. M. Kownackiej w Łomiank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3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zawarcia umowy  do 20 czerwca 2013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18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10-18T06:58:00Z</dcterms:modified>
  <cp:revision>10</cp:revision>
  <dc:subject/>
  <dc:title>Rejonowy Urząd Poczty</dc:title>
</cp:coreProperties>
</file>