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34315</wp:posOffset>
            </wp:positionH>
            <wp:positionV relativeFrom="paragraph">
              <wp:posOffset>-625475</wp:posOffset>
            </wp:positionV>
            <wp:extent cx="6120130" cy="60261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9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</w:rPr>
        <w:t>Prowadzenie zajęć pozalekcyjnych w ramach projektu „Dziecięca akademia przyszłości – wyrównywanie szans edukacyjnych uczniów poprzez dodatkowe zajęcia rozwijające kompetencje kluczowe w szkołach podstawowych” w ramach Programu Operacyjnego Kapitał Ludzki 2007-2013 – zwanego dalej (PO KL), Priorytetu IX Rozwój Wykształcenia i Kompetencji w Regionach, Działania 9.1. Wyrównywanie szans edukacyjnych i zapewnienie wysokiej, jakości usług edukacyjnych świadczonych w systemie oświaty, Poddziałania 9.1.2 Wyrównywanie szans edukacyjnych uczniów z grup o utrudnionym dostępie do edukacji oraz zmniejszenie różnic,</w:t>
        <w:br/>
        <w:t>w jakości usług edukacyjnych współfinansowanego ze środków Europejskiego Funduszu Społecznego oraz krajowych środków publicznych, który będzie realizowany w dwóch szkołach podstawowych: Szkoła Podstawowa nr 1 im. M. Kownackiej w Łomiankach, Szkoła Podstawowa im. A Pilcha Góra-Dolina w Dziekanowie Polskim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Cześć 1.4. </w:t>
      </w:r>
      <w:r>
        <w:rPr>
          <w:b/>
        </w:rPr>
        <w:t>Zajęcia z zakresu nauki języków obcych - j. angielski  dla uczniów/uczennic klas IV w Szkole Podstawowej im. por. Adolfa Pilcha PS. Góra-Dolina w Dziekanowie Polskim.</w:t>
      </w:r>
    </w:p>
    <w:p>
      <w:pPr>
        <w:pStyle w:val="BodyText3"/>
        <w:widowControl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0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zawarcia umowy  do 20 czerwca 2013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06:00Z</dcterms:created>
  <dc:creator>zpwojwio</dc:creator>
  <dc:description/>
  <cp:keywords/>
  <dc:language>en-US</dc:language>
  <cp:lastModifiedBy>aneta-witkowska</cp:lastModifiedBy>
  <cp:lastPrinted>2012-08-09T12:25:00Z</cp:lastPrinted>
  <dcterms:modified xsi:type="dcterms:W3CDTF">2012-10-18T06:52:00Z</dcterms:modified>
  <cp:revision>8</cp:revision>
  <dc:subject/>
  <dc:title>Rejonowy Urząd Poczty</dc:title>
</cp:coreProperties>
</file>