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do projektu przyłącza  wody dla budynku gospodarczego na terenie gminnego punktu selektywnego zbierania  odpadów komunalnych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 ul. Brukowej   dz. nr 68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Łomiankach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 Podstawa opracowani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zlecenie Inwestora,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- warunki techniczne </w:t>
      </w:r>
      <w:r>
        <w:rPr>
          <w:rFonts w:cs="Arial" w:ascii="Arial" w:hAnsi="Arial"/>
          <w:color w:val="000000"/>
          <w:sz w:val="24"/>
        </w:rPr>
        <w:t>ZBWiK</w:t>
      </w:r>
    </w:p>
    <w:p>
      <w:pPr>
        <w:pStyle w:val="TextBody"/>
        <w:rPr/>
      </w:pPr>
      <w:r>
        <w:rPr/>
        <w:t>- obowiązujące normy i przepisy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Charakterystyka obiektu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bCs/>
          <w:szCs w:val="24"/>
          <w:vertAlign w:val="superscript"/>
        </w:rPr>
      </w:pPr>
      <w:r>
        <w:rPr>
          <w:bCs/>
        </w:rPr>
        <w:t>Projektowany budynek gospodarczy niepodpiwniczony o powierzchni 18m</w:t>
      </w:r>
      <w:r>
        <w:rPr>
          <w:bCs/>
          <w:szCs w:val="24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Opis instalacji wody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da do budynku dostarczana będzie z istniejącego przewodu wodociągowego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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10 mm PVC w ulicy Brukowej poprzez przyłącze średnicy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 40x 3,7 P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łączone do miejskiej sieci wodociągowej na opaskę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Na przyłączu zaprojektowano zasuwę domową 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 40 z zamknięciem miękkim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Wodomierz umieszczono na ścianie budynku gospodarczego , skąd wyprowadzono zawór na zewnątrz budynku. Zawór ten umożliwi ewentualny spust wody z instalacji w czasie zim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da będzie wykorzystywana do celów gospodarczych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Dobór wodomierza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obrano wodomierz skrzydełkowy o</w:t>
      </w:r>
      <w:r>
        <w:rPr>
          <w:rFonts w:cs="Arial" w:ascii="Arial" w:hAnsi="Arial"/>
          <w:sz w:val="24"/>
          <w:u w:val="single"/>
        </w:rPr>
        <w:t xml:space="preserve"> Dn= 20 mm i Q</w:t>
      </w:r>
      <w:r>
        <w:rPr>
          <w:rFonts w:cs="Arial" w:ascii="Arial" w:hAnsi="Arial"/>
          <w:sz w:val="24"/>
          <w:u w:val="single"/>
          <w:vertAlign w:val="subscript"/>
        </w:rPr>
        <w:t>max</w:t>
      </w:r>
      <w:r>
        <w:rPr>
          <w:rFonts w:cs="Arial" w:ascii="Arial" w:hAnsi="Arial"/>
          <w:sz w:val="24"/>
          <w:u w:val="single"/>
        </w:rPr>
        <w:t xml:space="preserve"> = 5m</w:t>
      </w:r>
      <w:r>
        <w:rPr>
          <w:rFonts w:cs="Arial" w:ascii="Arial" w:hAnsi="Arial"/>
          <w:sz w:val="24"/>
          <w:u w:val="single"/>
          <w:vertAlign w:val="superscript"/>
        </w:rPr>
        <w:t>3</w:t>
      </w:r>
      <w:r>
        <w:rPr>
          <w:rFonts w:cs="Arial" w:ascii="Arial" w:hAnsi="Arial"/>
          <w:sz w:val="24"/>
          <w:u w:val="single"/>
        </w:rPr>
        <w:t xml:space="preserve">/h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boty ziemne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Po wykonaniu wykopu dno należy oczyścić z części stałych i wykonać podsypkę piaskiem o grubości ok. 20 c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 ułożeniu wodociągu należy dokonać nadsypki z piasku 10-15 cm powyżej górnej powierzchni rury a następnie gruntem rodzimym o gr. 20-30 cm.</w:t>
      </w:r>
    </w:p>
    <w:p>
      <w:pPr>
        <w:pStyle w:val="Normal"/>
        <w:rPr/>
      </w:pPr>
      <w:r>
        <w:rPr>
          <w:rFonts w:cs="Arial" w:ascii="Arial" w:hAnsi="Arial"/>
          <w:sz w:val="24"/>
        </w:rPr>
        <w:t>Następnie zasypać wykop dokładnie ubijając grunt warstwami po 25 cm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Opis instalacji kanalizacji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iekt nie będzie podłączony do kanalizacji miejskiej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07:00Z</dcterms:created>
  <dc:creator>Mirka Redo</dc:creator>
  <dc:description/>
  <cp:keywords/>
  <dc:language>en-US</dc:language>
  <cp:lastModifiedBy>Skarżyńska</cp:lastModifiedBy>
  <cp:lastPrinted>2004-03-18T07:40:00Z</cp:lastPrinted>
  <dcterms:modified xsi:type="dcterms:W3CDTF">2013-04-23T13:22:00Z</dcterms:modified>
  <cp:revision>3</cp:revision>
  <dc:subject/>
  <dc:title>Opis techniczny</dc:title>
</cp:coreProperties>
</file>