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3.5  Zajęcia logopedyczne dla dzieci z zaburzeniami rozwoju mowy</w:t>
        <w:br/>
        <w:t>dla uczniów/uczennic klas I-III Szkoły Podstawowej im. Marii Konopnickiej                                        w Dziekanowie Leśnym – część 2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9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>
          <w:b/>
          <w:b/>
          <w:color w:val="0000FF"/>
        </w:rPr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7:00Z</dcterms:created>
  <dc:creator>aneta-witkowska</dc:creator>
  <dc:description/>
  <cp:keywords/>
  <dc:language>en-US</dc:language>
  <cp:lastModifiedBy>katarzyna-jaczynska</cp:lastModifiedBy>
  <dcterms:modified xsi:type="dcterms:W3CDTF">2013-09-27T12:15:00Z</dcterms:modified>
  <cp:revision>5</cp:revision>
  <dc:subject/>
  <dc:title> </dc:title>
</cp:coreProperties>
</file>