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16. Zajęcia dla dzieci z trudnościami w zdobywaniu umiejętności matematycznych dla uczniów/uczennic klas I-III Szkoły Podstawowej im. Romana i Jadwigi Kobendzów   w Sadowej  – część 2 (1 grupa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3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6:00Z</dcterms:created>
  <dc:creator>aneta-witkowska</dc:creator>
  <dc:description/>
  <cp:keywords/>
  <dc:language>en-US</dc:language>
  <cp:lastModifiedBy>katarzyna-jaczynska</cp:lastModifiedBy>
  <dcterms:modified xsi:type="dcterms:W3CDTF">2013-09-27T11:36:00Z</dcterms:modified>
  <cp:revision>4</cp:revision>
  <dc:subject/>
  <dc:title> </dc:title>
</cp:coreProperties>
</file>