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Cześć 4.5 Zajęcia z gimnastyki korekcyjnej dla dzieci z wadami postawy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dla uczniów/uczennic klas I-III Szkoły Podstawowej  im. Romana i Jadwigi Kobendzów                      w Sadowej – (2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>6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03:00Z</dcterms:created>
  <dc:creator>aneta-witkowska</dc:creator>
  <dc:description/>
  <cp:keywords/>
  <dc:language>en-US</dc:language>
  <cp:lastModifiedBy>katarzyna-jaczynska</cp:lastModifiedBy>
  <dcterms:modified xsi:type="dcterms:W3CDTF">2013-09-27T12:49:00Z</dcterms:modified>
  <cp:revision>4</cp:revision>
  <dc:subject/>
  <dc:title> </dc:title>
</cp:coreProperties>
</file>