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5.1  Zajęcia rozwijające zainteresowania uczniów szczególnie uzdolnionych – zajęcia matematyczne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la uczniów/uczennic klas I-III Szkoły Podstawowej im. Marii Kownackiej nr 1                                   w Łomiankach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04:00Z</dcterms:created>
  <dc:creator>aneta-witkowska</dc:creator>
  <dc:description/>
  <cp:keywords/>
  <dc:language>en-US</dc:language>
  <cp:lastModifiedBy>katarzyna-jaczynska</cp:lastModifiedBy>
  <dcterms:modified xsi:type="dcterms:W3CDTF">2013-11-18T12:26:00Z</dcterms:modified>
  <cp:revision>7</cp:revision>
  <dc:subject/>
  <dc:title> </dc:title>
</cp:coreProperties>
</file>