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Cześć 8.1.  Zajęcia  rozwijające zainteresowania uczniów szczególnie uzdolnionych – zajęcia muzyczne dla uczniów/uczennic klas I-III Szkoły Podstawowej  im. Marii Kownackiej nr 1 w Łomiankach –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8:00Z</dcterms:created>
  <dc:creator>aneta-witkowska</dc:creator>
  <dc:description/>
  <cp:keywords/>
  <dc:language>en-US</dc:language>
  <cp:lastModifiedBy>katarzyna-jaczynska</cp:lastModifiedBy>
  <dcterms:modified xsi:type="dcterms:W3CDTF">2013-11-18T12:27:00Z</dcterms:modified>
  <cp:revision>5</cp:revision>
  <dc:subject/>
  <dc:title> </dc:title>
</cp:coreProperties>
</file>