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8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12.1. Zajęcia rozwijające zainteresowania uczniów szczególnie uzdolnionych – zajęcia przyrodnicze  dla uczniów/uczennic klas I-III Szkoły Podstawowej nr 1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im. Marii Kownackiej w Łomiankach – (1 grupa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>3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22:00Z</dcterms:created>
  <dc:creator>aneta-witkowska</dc:creator>
  <dc:description/>
  <cp:keywords/>
  <dc:language>en-US</dc:language>
  <cp:lastModifiedBy>katarzyna-jaczynska</cp:lastModifiedBy>
  <dcterms:modified xsi:type="dcterms:W3CDTF">2013-11-18T12:32:00Z</dcterms:modified>
  <cp:revision>6</cp:revision>
  <dc:subject/>
  <dc:title> </dc:title>
</cp:coreProperties>
</file>