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RZED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7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i wy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w zakresie naprawy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9000" w:leader="none"/>
              </w:tabs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erzchni bitumicznych przy użyci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yklera o głębokości ubytku do 5cm, z obcinaniem krawędzi mechanicz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m2 x 0,05m x 2,6 Mg/m3 = 260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9000" w:leader="none"/>
              </w:tabs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wierzchni bitumicznych przy użyciu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yklera o głębokości ubytku pow. 5cm (dodatek za każdy 1cm), z obcinaniem krawędzi mechanicz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m2 x 0,01m x 2,6Mg/m3 = 6,5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 emulsją asfaltową z grysami przy użyciu remonte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m2 x 0,03m x 2,6Mg/m3= 117 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ab/>
        <w:tab/>
        <w:tab/>
        <w:tab/>
        <w:tab/>
        <w:tab/>
        <w:tab/>
        <w:t>Zatwierdzi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05:00Z</dcterms:created>
  <dc:creator>wojciech-tarnawski</dc:creator>
  <dc:description/>
  <cp:keywords/>
  <dc:language>en-US</dc:language>
  <cp:lastModifiedBy>przemyslaw-oledzki</cp:lastModifiedBy>
  <cp:lastPrinted>2013-12-09T15:09:00Z</cp:lastPrinted>
  <dcterms:modified xsi:type="dcterms:W3CDTF">2015-12-04T11:14:00Z</dcterms:modified>
  <cp:revision>3</cp:revision>
  <dc:subject/>
  <dc:title>Lp</dc:title>
</cp:coreProperties>
</file>