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w:object w:dxaOrig="2208" w:dyaOrig="2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54.4pt" filled="f" o:ole="">
            <v:imagedata r:id="rId3" o:title=""/>
          </v:shape>
          <o:OLEObject Type="Embed" ProgID="" ShapeID="ole_rId2" DrawAspect="Content" ObjectID="_2131799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94615</wp:posOffset>
                </wp:positionV>
                <wp:extent cx="92075" cy="6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7.45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734695</wp:posOffset>
                </wp:positionV>
                <wp:extent cx="635" cy="92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57.85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FF0000"/>
          <w:sz w:val="32"/>
          <w:szCs w:val="32"/>
        </w:rPr>
        <w:t xml:space="preserve">AKonsult Sp. z o.o.        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EGZ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FF0000"/>
          <w:sz w:val="32"/>
          <w:szCs w:val="32"/>
        </w:rPr>
        <w:t xml:space="preserve">                           </w:t>
      </w:r>
    </w:p>
    <w:p>
      <w:pPr>
        <w:pStyle w:val="Normal"/>
        <w:ind w:right="-56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6120130" cy="317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5pt" to="483.05pt,1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</w:rPr>
        <w:t>mgr inż. Adam Kluj</w:t>
      </w:r>
      <w:r>
        <w:rPr>
          <w:sz w:val="22"/>
        </w:rPr>
        <w:t xml:space="preserve">                 </w:t>
      </w:r>
      <w:r>
        <w:rPr>
          <w:rFonts w:cs="Arial" w:ascii="Arial" w:hAnsi="Arial"/>
          <w:sz w:val="22"/>
        </w:rPr>
        <w:t>Nadzory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projektowanie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wycena nieruchomości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>opinie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wykonawstw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120130" cy="698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483.05pt,3.6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Lipowo</w:t>
      </w:r>
      <w:r>
        <w:rPr>
          <w:rFonts w:cs="Arial" w:ascii="Arial" w:hAnsi="Arial"/>
          <w:sz w:val="20"/>
          <w:szCs w:val="20"/>
        </w:rPr>
        <w:t>, 05-408 Glinianka,                                                                           Nr konta PEKAO S.A. O/Warszawa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0"/>
          <w:szCs w:val="20"/>
        </w:rPr>
        <w:t>ul. Jeździecka 2                                                                                           79 1240 6322 1111 0000 4607 3675</w:t>
      </w:r>
    </w:p>
    <w:p>
      <w:pPr>
        <w:pStyle w:val="Normal"/>
        <w:tabs>
          <w:tab w:val="clear" w:pos="708"/>
          <w:tab w:val="left" w:pos="1526" w:leader="none"/>
        </w:tabs>
        <w:ind w:right="-56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/fax: 615-26-59                                                        NIP: 118-00-81-608,  Nr KRS 45030, Regon 011128639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0"/>
          <w:szCs w:val="20"/>
          <w:lang w:val="de-DE"/>
        </w:rPr>
        <w:t>kom.: 0601 39 18 99</w:t>
      </w:r>
      <w:r>
        <w:rPr>
          <w:sz w:val="20"/>
          <w:szCs w:val="20"/>
          <w:lang w:val="de-DE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  <w:lang w:val="de-DE"/>
        </w:rPr>
        <w:t xml:space="preserve">e-mail: </w:t>
      </w:r>
      <w:hyperlink r:id="rId4">
        <w:r>
          <w:rPr>
            <w:rStyle w:val="InternetLink"/>
            <w:b/>
            <w:bCs/>
            <w:i/>
            <w:iCs/>
            <w:sz w:val="20"/>
            <w:szCs w:val="20"/>
            <w:lang w:val="de-DE"/>
          </w:rPr>
          <w:t>akonsult@o2.p</w:t>
        </w:r>
      </w:hyperlink>
      <w:r>
        <w:rPr>
          <w:b/>
          <w:bCs/>
          <w:i/>
          <w:iCs/>
          <w:sz w:val="20"/>
          <w:szCs w:val="20"/>
          <w:lang w:val="de-DE"/>
        </w:rPr>
        <w:t>l</w:t>
      </w:r>
    </w:p>
    <w:p>
      <w:pPr>
        <w:pStyle w:val="Normal"/>
        <w:ind w:right="-56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dres do korespondencji: </w:t>
      </w:r>
      <w:r>
        <w:rPr>
          <w:b/>
          <w:bCs/>
          <w:i/>
          <w:iCs/>
          <w:color w:val="000000"/>
          <w:u w:val="single"/>
        </w:rPr>
        <w:t>AKonsult Sp. z o.o. ul. Odeska 31, 04-778 Warszawa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3022"/>
        <w:gridCol w:w="3104"/>
      </w:tblGrid>
      <w:tr>
        <w:trPr>
          <w:trHeight w:val="2202" w:hRule="atLeas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OBIEKTU I ADR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GMINNA W ŁOMIANK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Ulica Warszawska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 na odc. od ul. Wiślanej do ul. Brukow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z. ew.  nr  418/1, 418/2  obręb nr 6                                                                                                                        Dz. ew. nr 1/5, 1/6, 1/8, 1/9, obręb 4 w m. Łomianki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M. ŁOMIANKI,  pow. WARSZAWSKI  ZACHODN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1661" w:hRule="atLeas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 xml:space="preserve">PROJEKT                                                BUDOWLANO-WYKONAWCZ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PRZEBUDOWY ULI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:</w: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 xml:space="preserve">DROGOWA 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                                </w:t>
            </w:r>
          </w:p>
        </w:tc>
      </w:tr>
      <w:tr>
        <w:trPr>
          <w:trHeight w:val="1557" w:hRule="atLeast"/>
        </w:trPr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MAWIAJĄCY DOKUMENTACJĘ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GMINA ŁOMIA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l. Warszawska 1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</w:rPr>
              <w:t>05-092 ŁOMIANK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ODSTAWA PRAWNA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mowa </w:t>
            </w:r>
            <w:r>
              <w:rPr>
                <w:rFonts w:cs="Arial" w:ascii="Arial" w:hAnsi="Arial"/>
                <w:b/>
                <w:i/>
              </w:rPr>
              <w:t>Nr  RZP.272.11.2015 z dn. 18.05.2015</w:t>
            </w:r>
            <w:r>
              <w:rPr>
                <w:rFonts w:cs="Arial"/>
                <w:b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                              UPOWAŻNIONY: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KONSULT  Adam KLUJ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ul. Odeska 31, 04-778 Warszawa,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dam KLUJ – DO AZA 074075</w:t>
            </w:r>
          </w:p>
        </w:tc>
      </w:tr>
      <w:tr>
        <w:trPr>
          <w:trHeight w:val="631" w:hRule="exact"/>
        </w:trPr>
        <w:tc>
          <w:tcPr>
            <w:tcW w:w="364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302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RAWNIENIA</w:t>
            </w:r>
          </w:p>
        </w:tc>
        <w:tc>
          <w:tcPr>
            <w:tcW w:w="310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PIS</w:t>
            </w:r>
          </w:p>
        </w:tc>
      </w:tr>
      <w:tr>
        <w:trPr>
          <w:trHeight w:val="794" w:hRule="exact"/>
        </w:trPr>
        <w:tc>
          <w:tcPr>
            <w:tcW w:w="3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: (Kierownik projekt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dam KLUJ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ST- 873/88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Wa - 645/9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sz w:val="28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3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PROJEKTA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Konrad ŻABI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AZ/0398/POOD/11</w:t>
            </w:r>
          </w:p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3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PRAWDZAJĄC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Rafał  DOLOT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MAZ/0352/POOD/08</w:t>
            </w:r>
          </w:p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Zgodnie z Rozporządzeniem Ministra Infrastruktury z dn. 02.09.2004 „</w:t>
      </w:r>
      <w:r>
        <w:rPr>
          <w:rFonts w:cs="Arial" w:ascii="Arial" w:hAnsi="Arial"/>
          <w:i/>
          <w:iCs/>
          <w:sz w:val="20"/>
        </w:rPr>
        <w:t>w sprawie szczegółowego zakres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 formy dokumentacji projektowej, specyfikacji technicznej wykonania i odbioru robót budowlanych oraz programu funkcjonalno-użytkowego”</w:t>
      </w:r>
      <w:r>
        <w:rPr>
          <w:rFonts w:cs="Arial" w:ascii="Arial" w:hAnsi="Arial"/>
          <w:sz w:val="20"/>
        </w:rPr>
        <w:t xml:space="preserve"> (Dz. U. Nr 202 poz. 2072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835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358.2pt,11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arszawa,  14 grudzień 2015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i/>
        </w:rPr>
        <w:t xml:space="preserve">                           </w:t>
      </w:r>
      <w:r>
        <w:rPr>
          <w:rFonts w:cs="Arial" w:ascii="Arial" w:hAnsi="Arial"/>
          <w:i/>
        </w:rPr>
        <w:t xml:space="preserve">W związku z  dokumentacją projektową po nazwą „projekt  przebudowy    </w:t>
      </w:r>
      <w:r>
        <w:rPr>
          <w:rFonts w:cs="Arial" w:ascii="Arial" w:hAnsi="Arial"/>
          <w:b/>
          <w:i/>
        </w:rPr>
        <w:t xml:space="preserve">ulicy Warszawskiej na odc. od ul. Wiślanej do ul. Brukowej </w:t>
      </w:r>
      <w:r>
        <w:rPr>
          <w:rFonts w:cs="Arial" w:ascii="Arial" w:hAnsi="Arial"/>
          <w:i/>
        </w:rPr>
        <w:t xml:space="preserve"> w  Łomiankach,</w:t>
      </w:r>
    </w:p>
    <w:p>
      <w:pPr>
        <w:pStyle w:val="Heading6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Zamawiający</w:t>
      </w:r>
      <w:r>
        <w:rPr>
          <w:rFonts w:cs="Arial" w:ascii="Arial" w:hAnsi="Arial"/>
          <w:i/>
        </w:rPr>
        <w:t xml:space="preserve">:      </w:t>
      </w:r>
      <w:r>
        <w:rPr>
          <w:rFonts w:cs="Arial" w:ascii="Arial" w:hAnsi="Arial"/>
          <w:b/>
          <w:i/>
          <w:sz w:val="28"/>
          <w:szCs w:val="28"/>
        </w:rPr>
        <w:t>GMINA ŁOMIANKI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i/>
        </w:rPr>
        <w:t>Ul. Warszawska 115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>05-092 ŁOMIANK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świadczam, że w/w projekt odwodnienia, wykonana jest zgodnie z umową Nr  RZP.272.11.2015 z dn. 18.05.2015,  obowiązującymi przepisami, normami  i zasadami wiedzy technicznej i jest w stanie kompletnym z punktu widzenia celu, któremu ma służyć.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i/>
        </w:rPr>
        <w:t>PROJEKTANT:        mgr inż. Adam Kluj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i/>
          <w:sz w:val="18"/>
          <w:szCs w:val="18"/>
        </w:rPr>
        <w:t>(kierownik projektu)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>Oświadczam, że w/w projekt odwodnienia, wykonana jest zgodnie z umową Nr  RZP.272.11.2015 z dn. 18.05.2015,  obowiązującymi przepisami, normami  i zasadami wiedzy technicznej i jest w stanie kompletnym z punktu widzenia celu, któremu ma służyć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KTANT:        mgr inż. Konrad Żabik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Oświadczam, że w/w projekt odwodnienia, wykonana jest zgodnie z umową Nr  RZP.272.11.2015 z dn. 18.05.2015,  obowiązującymi przepisami, normami  i zasadami wiedzy technicznej i jest w stanie kompletnym z punktu widzenia celu, któremu ma służyć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PRAWDZAJĄCY:        mgr inż. Rafał Dolota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SPIS ZAWARTOŚCI PROJEKT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 xml:space="preserve">A. UZGODNIENIA ,  OPINIE, UPRAWNIENIA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st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  Oświadczenia projektantów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  Wykaz działek i podmiotów ewidencyjnych  z dn. 10.08.2015,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  Mapa ewidencyjna z dn. 31.07.2015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Pełnomocnictwo Burmistrza Łomianek  z dn. 25.05.2015,                     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 xml:space="preserve">Starosta Warszawski Zachodni  – </w:t>
      </w:r>
      <w:r>
        <w:rPr>
          <w:rFonts w:cs="Arial" w:ascii="Arial" w:hAnsi="Arial"/>
          <w:sz w:val="20"/>
          <w:szCs w:val="20"/>
        </w:rPr>
        <w:t xml:space="preserve">Opinia komunikacyjna – z dn. 14.07.2015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5.  Protokół z narady koordynacyjnej   z dn. 14.12.2015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 Burmistrz Łomianek - </w:t>
      </w:r>
      <w:r>
        <w:rPr>
          <w:rFonts w:cs="Arial" w:ascii="Arial" w:hAnsi="Arial"/>
          <w:sz w:val="20"/>
          <w:szCs w:val="20"/>
        </w:rPr>
        <w:t xml:space="preserve">Decyzja nr WOŚ.6220.11.2015 – o środowiskowych uwarunk.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 Uprawnienia projektantów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B. OPIS TECHNICZ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Podstawa opracowania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Cel i zakres opracowania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Opis stanu istniejącego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Projektowe rozwiązania sytuacyjne i wysokościowe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Niweleta jezdni i odwodnienie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Przekroje normalne i konstrukcyjne nawierzchni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Technologia robót i odbiory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Informacja BIOZ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. CZĘŚĆ GRAFICZNA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Plan sytuacyjno-wysokościowy,  projekt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agospodarowania terenu                                                        skala 1:500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Przekrój podłużny                                                                  skala 1:100/100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Przekrój charakterystyczny  ulicy                                                    skala 1:50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 Szczegóły konstrukcyjne                                                                skala 1:20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/>
      </w:pPr>
      <w:r>
        <w:rPr>
          <w:rFonts w:cs="Arial" w:ascii="Arial" w:hAnsi="Arial"/>
          <w:i/>
        </w:rPr>
        <w:t xml:space="preserve">DROGA GMINNA   –                                                                                                                   ULICA WARSZAWSKA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Odc. od ul. Wiślanej do ul. Brukowej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mina Łomianki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A. UZGODNIENIA ,  OPINIE, UPRAWNIE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  Oświadczenia projektantów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Wykaz działek i podmiotów ewidencyjnych  z dn. 10.08.2015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Mapa ewidencyjna z dn. 31.07.2015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  Pełnomocnictwo Burmistrza Łomianek  z dn. 25.05.2015,                     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 xml:space="preserve">Starosta Warszawski Zachodni  – </w:t>
      </w:r>
      <w:r>
        <w:rPr>
          <w:rFonts w:cs="Arial" w:ascii="Arial" w:hAnsi="Arial"/>
          <w:sz w:val="20"/>
          <w:szCs w:val="20"/>
        </w:rPr>
        <w:t xml:space="preserve">Opinia komunikacyjna – z dn. 14.07.2015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5.  Protokół z narady koordynacyjnej   z dn. 14.12.2015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 Burmistrz Łomianek - </w:t>
      </w:r>
      <w:r>
        <w:rPr>
          <w:rFonts w:cs="Arial" w:ascii="Arial" w:hAnsi="Arial"/>
          <w:sz w:val="20"/>
          <w:szCs w:val="20"/>
        </w:rPr>
        <w:t xml:space="preserve">Decyzja nr WOŚ.6220.11.2015 – o środowiskowych uwarunk.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 Uprawnienia projektantów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>
          <w:rFonts w:cs="Arial" w:ascii="Arial" w:hAnsi="Arial"/>
          <w:i/>
        </w:rPr>
        <w:t xml:space="preserve">DROGA GMINNA   –                                                                                                                   ULICA WARSZAWSKA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Odc. od ul. Wiślanej do ul. Brukowej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mina Łomianki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B. OPIS TECHNICZ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odstawa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el i zakres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Opis stanu istnie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rojektowe rozwiązania sytuacyjne i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iweleta jezdni i odwodnienie</w:t>
      </w:r>
    </w:p>
    <w:p>
      <w:pPr>
        <w:pStyle w:val="Normal"/>
        <w:rPr/>
      </w:pPr>
      <w:r>
        <w:rPr>
          <w:rFonts w:cs="Arial" w:ascii="Arial" w:hAnsi="Arial"/>
        </w:rPr>
        <w:t>6. Przekroje normalne i konstrukcyjne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Technologia robót i odbiory</w:t>
      </w:r>
    </w:p>
    <w:p>
      <w:pPr>
        <w:pStyle w:val="Normal"/>
        <w:rPr/>
      </w:pPr>
      <w:r>
        <w:rPr>
          <w:rFonts w:cs="Arial" w:ascii="Arial" w:hAnsi="Arial"/>
        </w:rPr>
        <w:t>8. Informacja BIO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 PODSTAWA OPRACOWANI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erytoryczną podstawę opracowania stanowią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a). Mapa sytuacyjno-wysokościowa do celów projektowych, sporządzona prze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iCs/>
        </w:rPr>
        <w:t>Usługi geodezyjne, szacowanie nieruchomości, mgr inż. Tadeusz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OLSZEWSKI, </w:t>
      </w:r>
      <w:r>
        <w:rPr>
          <w:rFonts w:cs="Arial" w:ascii="Arial" w:hAnsi="Arial"/>
        </w:rPr>
        <w:t>04-323  Warszawa, ul. Szaserów 80, lok. 2,  z dn. 09.09.2015,</w:t>
      </w:r>
    </w:p>
    <w:p>
      <w:pPr>
        <w:pStyle w:val="Normal"/>
        <w:rPr/>
      </w:pPr>
      <w:r>
        <w:rPr>
          <w:rFonts w:cs="Arial" w:ascii="Arial" w:hAnsi="Arial"/>
        </w:rPr>
        <w:t>b). Dokumentacja archiwalna geotechnicz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. Ustalenia z przedstawicielem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. Inwentaryzacja w terenie, wizje loka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.  Wytyczne projektowania ulic, GDDP, Warszawa 19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).  Katalog typowych konstrukcji nawierzchni podatnych i półsztywnych, GDDP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SZAWA 1997,</w:t>
      </w:r>
    </w:p>
    <w:p>
      <w:pPr>
        <w:pStyle w:val="Normal"/>
        <w:rPr/>
      </w:pPr>
      <w:r>
        <w:rPr>
          <w:rFonts w:cs="Arial" w:ascii="Arial" w:hAnsi="Arial"/>
        </w:rPr>
        <w:t xml:space="preserve">g). Katalog Wzmocnień i Remontów Nawierzchni Podatnych i Półsztywnych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iCs/>
        </w:rPr>
        <w:t>Zarządzenie Nr 4 GDDP z dn. 23.02.2001.</w:t>
      </w:r>
    </w:p>
    <w:p>
      <w:pPr>
        <w:pStyle w:val="Normal"/>
        <w:rPr/>
      </w:pPr>
      <w:r>
        <w:rPr>
          <w:rFonts w:cs="Arial" w:ascii="Arial" w:hAnsi="Arial"/>
        </w:rPr>
        <w:t>h). R. Edel, „Odwodnienia dróg”  Wyd. Kom. i Łączności, 2002 r.</w:t>
      </w:r>
    </w:p>
    <w:p>
      <w:pPr>
        <w:pStyle w:val="Normal"/>
        <w:rPr/>
      </w:pPr>
      <w:r>
        <w:rPr>
          <w:rFonts w:cs="Arial" w:ascii="Arial" w:hAnsi="Arial"/>
        </w:rPr>
        <w:t>i). Z. Wiłun. „ Zarys geotechniki „ Wyd. Kom. i Łączności, 1987 r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</w:rPr>
        <w:t>j). „Katalog powtarzalnych elementów drogowych”  CBPBDiM  Transprojekt, Warszawa</w:t>
      </w:r>
    </w:p>
    <w:p>
      <w:pPr>
        <w:pStyle w:val="Normal"/>
        <w:rPr/>
      </w:pPr>
      <w:r>
        <w:rPr>
          <w:rFonts w:cs="Arial" w:ascii="Arial" w:hAnsi="Arial"/>
        </w:rPr>
        <w:t>k).  Normy Polskie i Branżowe a w szczególności Rozporządzenie Ministra Transport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gospodarki Morskiej </w:t>
      </w:r>
      <w:r>
        <w:rPr>
          <w:b/>
          <w:i/>
        </w:rPr>
        <w:t>w sprawie warunków technicznych, jakim powinny odpowiada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drogi  publiczne i ich usytuowanie</w:t>
      </w:r>
      <w:r>
        <w:rPr>
          <w:rFonts w:cs="Arial" w:ascii="Arial" w:hAnsi="Arial"/>
        </w:rPr>
        <w:t>. z dnia 11.05.1999, (Dz. U. nr 43 z dn. 14.05.1999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CEL I ZAKRES OPRACO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l</w:t>
      </w:r>
    </w:p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/>
        <w:t xml:space="preserve">                </w:t>
      </w:r>
      <w:r>
        <w:rPr>
          <w:rFonts w:cs="Arial" w:ascii="Arial" w:hAnsi="Arial"/>
          <w:b w:val="false"/>
          <w:i/>
          <w:sz w:val="24"/>
          <w:szCs w:val="24"/>
        </w:rPr>
        <w:t xml:space="preserve">Niniejsze opracowanie wykonane jest na zamówienie Gminy Łomianki, ul. Sikorskiego 11, potwierdzone umową </w:t>
      </w:r>
      <w:r>
        <w:rPr>
          <w:rFonts w:cs="Arial" w:ascii="Arial" w:hAnsi="Arial"/>
          <w:i/>
          <w:sz w:val="24"/>
          <w:szCs w:val="24"/>
        </w:rPr>
        <w:t>Nr  RZP.272.11.2015 z dn. 18.05.2015</w:t>
      </w:r>
      <w:r>
        <w:rPr>
          <w:rFonts w:cs="Arial" w:ascii="Arial" w:hAnsi="Arial"/>
          <w:b w:val="false"/>
          <w:i/>
          <w:sz w:val="24"/>
          <w:szCs w:val="24"/>
        </w:rPr>
        <w:t xml:space="preserve">.  w celu </w:t>
      </w:r>
      <w:r>
        <w:rPr>
          <w:rFonts w:cs="Arial" w:ascii="Arial" w:hAnsi="Arial"/>
          <w:i/>
          <w:sz w:val="24"/>
          <w:szCs w:val="24"/>
        </w:rPr>
        <w:t xml:space="preserve">„przebudowy    ulicy </w:t>
      </w:r>
      <w:r>
        <w:rPr>
          <w:rFonts w:cs="Arial" w:ascii="Arial" w:hAnsi="Arial"/>
          <w:b w:val="false"/>
          <w:i/>
          <w:sz w:val="24"/>
          <w:szCs w:val="24"/>
        </w:rPr>
        <w:t xml:space="preserve">Warszawskiej </w:t>
      </w:r>
      <w:r>
        <w:rPr>
          <w:rFonts w:cs="Arial" w:ascii="Arial" w:hAnsi="Arial"/>
          <w:i/>
          <w:sz w:val="24"/>
          <w:szCs w:val="24"/>
        </w:rPr>
        <w:t xml:space="preserve">na odc. od ul. </w:t>
      </w:r>
      <w:r>
        <w:rPr>
          <w:rFonts w:cs="Arial" w:ascii="Arial" w:hAnsi="Arial"/>
          <w:b w:val="false"/>
          <w:i/>
          <w:sz w:val="24"/>
          <w:szCs w:val="24"/>
        </w:rPr>
        <w:t>Wiślanej</w:t>
      </w:r>
      <w:r>
        <w:rPr>
          <w:rFonts w:cs="Arial" w:ascii="Arial" w:hAnsi="Arial"/>
          <w:i/>
          <w:sz w:val="24"/>
          <w:szCs w:val="24"/>
        </w:rPr>
        <w:t xml:space="preserve"> do ul. </w:t>
      </w:r>
      <w:r>
        <w:rPr>
          <w:rFonts w:cs="Arial" w:ascii="Arial" w:hAnsi="Arial"/>
          <w:b w:val="false"/>
          <w:i/>
          <w:sz w:val="24"/>
          <w:szCs w:val="24"/>
        </w:rPr>
        <w:t xml:space="preserve">Brukowej </w:t>
      </w:r>
      <w:r>
        <w:rPr>
          <w:rFonts w:cs="Arial" w:ascii="Arial" w:hAnsi="Arial"/>
          <w:i/>
          <w:sz w:val="24"/>
          <w:szCs w:val="24"/>
        </w:rPr>
        <w:t xml:space="preserve"> w  Łomiankach”, pow. warszawski zachodni, województwo mazowieckie, </w:t>
      </w:r>
      <w:r>
        <w:rPr>
          <w:rFonts w:cs="Arial" w:ascii="Arial" w:hAnsi="Arial"/>
          <w:b w:val="false"/>
          <w:i/>
          <w:sz w:val="24"/>
          <w:szCs w:val="24"/>
        </w:rPr>
        <w:t>w ramach zadania  „Kompleksowa przebudowa ul. Warszawskiej od ul. Wiślanej do ul. Parkowej”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Zakres opracowania obejmuj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>korektę układu geometrycznego istniejącej jezdni: ul. Warszawskiej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>wykonanie nowej konstrukcji jezdni, zatok autobusowych, miejsc postojowych oraz zjazdów na drogi publiczne  i  do posesji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udowę zatok autobusowych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budowę ciągów pieszych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>przebudowę ciągów rowerowych, (odrębne opracowanie)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>przebudowę powiązań z układem komunikacyjnym tj. skrzyżowania oraz zjazdy publiczne i indywidualne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wiązanie wysokościowe do stanu istniejącego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</w:rPr>
        <w:t xml:space="preserve">przebudowę   istniejącej   infrastruktury  technicznej   kolidującej   z   inwestycją,         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udowę i przebudowę kanalizacji deszczowej.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alizacja inwestycji spowoduje poprawę funkcjonowania tego fragmentu układu drogowego w mieście Legionowo, obsługującego głównie ruch miejski i gospodarczy, a w mniejszym stopniu ruch turystyczny, poprawiając przy tym bezpieczeństwo pieszych i rowerzystów. Projektowana inwestycja, poprzez zmianę nawierzchni będącej obecnie w złym stanie technicznym oraz przebudowę istniejących skrzyżowań, spowoduje zwiększenie płynności ruchu kołoweg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3. Zakres rzeczowy opracowani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czegółowy opis projektowanych elementów nawierzchni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plan sytuacyjno-wysokościowy w skali 1:500 z projektowanym układem jezdni, zatok autobusowych, miejsc parkingowych, zjazdów    i chodników, wraz z urządzeniami odwadniającymi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>przekrój normalny – charakterystyczny w skali 1:50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ysunki konstrukcyjne elementów: nawierzchni jezdni, wjazdów i chodników,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 xml:space="preserve">projekt odwodnienia, 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 stałej organizacji ruchu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kosztorys inwestorski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kosztorys przedmiarowy,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>szczegółowe specyfikacje techniczne wykonania i odbioru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 OPIS STANU ISTNIEJĄC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mallCaps/>
        </w:rPr>
        <w:t>A</w:t>
      </w:r>
      <w:r>
        <w:rPr>
          <w:rFonts w:cs="Arial" w:ascii="Arial" w:hAnsi="Arial"/>
          <w:b/>
          <w:bCs/>
          <w:smallCaps/>
        </w:rPr>
        <w:t>ktualny stan zagospodarowania teren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Ulica Warszawsk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Ul. Warszawska – funkcja ulicy – zbiorcza o szerokości w liniach rozgraniczających 30,0  m o jezdni dwukierunkowej, po jednym pasie ruchu w każdym  kierunk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ica znajduje się na terenie zabudowy: obiekty użyteczności publicznej, usługowe oraz zabudowa jednorodzinna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stniejąca nawierzchnia jezdni z betonu asfaltowego, lokalnie  w złym stanie technicznym. W podbudowie: w części warstwa z płyt drogowych typu „trylinka” gr. 18 cm na warstwie podsypki piaskowej a w pasie trasy kanalizacji deszczowej warstwa chudego betonu gr. 18 cm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dnik obustronny  wraz z wjazdami – nawierzchnia z kostki betonowej, po stronie zachodniej do adaptacji wraz z krawężnikiem. Po stronie wschodniej w budowie  jest ścieżka rowerowa na odcinku od ul. Wiślanej do ul. Brukowej  o nawierzchni z betonu asfaltowego (odrębne opracowanie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zekroju poprzecznym jezdnia posiada spadek dwustronny (daszkowy) z odwodnieniem powierzchniowym do istniejących studzienek ściekowych kanalizacji deszczow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pasie drogi lokalnie występują pojedyncze drzew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ocza na styku z istniejącymi ogrodzeniami posesji częściowo porośnięte s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ślinnością ozdobną.   Skrzyżowania z drogami publiczny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- ul. Wiślana – droga powiatowa, </w:t>
      </w:r>
      <w:r>
        <w:rPr>
          <w:rFonts w:cs="Arial" w:ascii="Arial" w:hAnsi="Arial"/>
          <w:b/>
          <w:i/>
          <w:sz w:val="20"/>
          <w:szCs w:val="20"/>
        </w:rPr>
        <w:t>jezdnia o nawierzchni z betonu asfaltowego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Fabrycz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Malarsk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Szkol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Bołtuci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Jezior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Kusocińskiego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Przeskok 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Baczyńskiego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Majow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Lwowska- droga gminna, </w:t>
      </w:r>
      <w:r>
        <w:rPr>
          <w:rFonts w:cs="Arial" w:ascii="Arial" w:hAnsi="Arial"/>
          <w:sz w:val="20"/>
          <w:szCs w:val="20"/>
        </w:rPr>
        <w:t>jezdnia o nawierzchni z kostki betonowej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Leśn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Poln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Prochowni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Boczna 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Parametry elementów ulicy w pasie drog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Jezdnia</w:t>
      </w:r>
      <w:r>
        <w:rPr>
          <w:rFonts w:cs="Arial" w:ascii="Arial" w:hAnsi="Arial"/>
        </w:rPr>
        <w:t xml:space="preserve">    o szer. ok. 7,0 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Chodnik</w:t>
      </w:r>
      <w:r>
        <w:rPr>
          <w:rFonts w:cs="Arial" w:ascii="Arial" w:hAnsi="Arial"/>
        </w:rPr>
        <w:t xml:space="preserve"> – obustronnie  o szer. 2,0 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Zatoki postojowe - prostopadł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Pobocza</w:t>
      </w:r>
      <w:r>
        <w:rPr>
          <w:rFonts w:cs="Arial" w:ascii="Arial" w:hAnsi="Arial"/>
        </w:rPr>
        <w:t xml:space="preserve"> – zieleń przyuliczna.</w:t>
      </w:r>
    </w:p>
    <w:p>
      <w:pPr>
        <w:pStyle w:val="Normal"/>
        <w:ind w:left="36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</w:rPr>
        <w:t>W dokumentowanym obszarze pasa drogowego znajdują się instalacje podziemne                    i naziemn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eletechniczne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ergetyczn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analizacyjn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odociągow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zowe</w:t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śli chodzi o zagospodarowanie pasa drogowego to wszystkie elementy nawierzchni drogowej przewidziane do przebudowy mieszczą się w istniejących liniach rozgraniczających ulicy. </w:t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540"/>
        <w:jc w:val="both"/>
        <w:rPr/>
      </w:pPr>
      <w:r>
        <w:rPr>
          <w:rFonts w:cs="Arial" w:ascii="Arial" w:hAnsi="Arial"/>
          <w:b/>
          <w:bCs/>
        </w:rPr>
        <w:t xml:space="preserve">3.2. </w:t>
      </w:r>
      <w:r>
        <w:rPr>
          <w:rFonts w:cs="Arial" w:ascii="Arial" w:hAnsi="Arial"/>
          <w:b/>
          <w:bCs/>
          <w:smallCaps/>
        </w:rPr>
        <w:t>Stan prawny terenu.</w:t>
      </w:r>
    </w:p>
    <w:p>
      <w:pPr>
        <w:pStyle w:val="Normal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rojektowana inwestycja na całej  długości mieści się w granicach istniejącego pasa drogowego i nie będzie wymagać podziału działek ewidencyjnych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Zgodnie  z projektem miejscowego  planu  zagospodarowania przestrzennego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Ul. Warszawska – funkcja ulicy – zbiorcza o szerokości w liniach rozgraniczających                     30,0  m o jezdni dwukierunkowej, po jednym pasie ruchu w każdym  kierunku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i/>
          <w:sz w:val="22"/>
          <w:szCs w:val="22"/>
        </w:rPr>
        <w:t>Powierzchnia terenu zajmowanego przez pas drogowy w ul. Warszawskiej  wynosi ok. 3,7 ha, w tym powierzchnia jezdni  wyniesie ok. 0,90 ha,  co stanowić będzie ok. 25 % zajmowanego terenu. Pozostałe powierzchnie to: zatoki autobusowe, miejsca parkingowe, zjazdy, chodnik  i zieleń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g danych  wykazu działek i podmiotów ewidencyjnych Starostwa  Warszawskiego Zachodniego w Ożarowie Mazowieckim z dn. 10.08.2015), teren inwestycji stanowią działk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z. ew.  nr  418/1, 418/2  obręb nr 6                                                                                                                        Dz. ew. nr 1/5, 1/6, 1/8, 1/9, obręb 4 w m. Łomianki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Teren użytkowany jest aktualnie zgodnie z przeznaczeniem, tj. pod komunikację i nie przewiduje się zmiany.   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działywanie projektowanych urządzeń wodnych ograniczać się będzie wyłącznie do pasa drogowego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Miejscowy plan zagospodarowania przestrzennego "Łomianki Centrum" został zatwierdzony Uchwałą Rady Miejskiej w Łomiankach Nr LV/414/2010 z dnia 4 listopada 2010 roku.</w:t>
        <w:br/>
        <w:t>W dniu 26 stycznia 2011 r. roku plan został opublikowany w Dzienniku Urzędowym Województwa Mazowieckiego nr 8, poz. 323, zaś obowiązuje od 26 lutego 2011 roku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</w:rPr>
        <w:t xml:space="preserve">Teren ten znajduje się w obszarze o funkcji mieszkalnictwa jednorodzinnego intensywnego i ekstensywnego, gdzie preferuje się utrzymanie i rozwój funkcji mieszkaniowych wraz z urządzeniami  I stopnia obsługi ludności (stopnia lokalnego). </w:t>
      </w:r>
      <w:r>
        <w:rPr>
          <w:rFonts w:cs="Arial" w:ascii="Arial" w:hAnsi="Arial"/>
          <w:u w:val="single"/>
        </w:rPr>
        <w:t>Obszar nie znajduje się                w strefie ochrony konserwatora zabytków oraz nie występują zagrożenia górnicze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54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  <w:b/>
          <w:sz w:val="22"/>
          <w:szCs w:val="22"/>
        </w:rPr>
        <w:t>WARUNKI GRUNTOWO-WODNE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adania geotechniczne na potrzeby budowy ulicy Pstrowskiego wykonała                                   </w:t>
      </w:r>
      <w:r>
        <w:rPr>
          <w:rFonts w:cs="Arial" w:ascii="Arial" w:hAnsi="Arial"/>
          <w:i/>
          <w:sz w:val="22"/>
          <w:szCs w:val="22"/>
        </w:rPr>
        <w:t xml:space="preserve">firma 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GEO-GEO Pracownia Geofizyki </w:t>
      </w:r>
      <w:r>
        <w:rPr>
          <w:rFonts w:cs="Arial"/>
          <w:b/>
          <w:i/>
          <w:sz w:val="22"/>
          <w:szCs w:val="22"/>
        </w:rPr>
        <w:t xml:space="preserve"> i Geologii, </w:t>
      </w:r>
      <w:r>
        <w:rPr>
          <w:rFonts w:cs="Arial" w:ascii="Arial" w:hAnsi="Arial"/>
          <w:sz w:val="22"/>
          <w:szCs w:val="22"/>
        </w:rPr>
        <w:t xml:space="preserve">mgr Jerzy Radomski, 01-576 Warszawa,                ul. </w:t>
      </w:r>
      <w:r>
        <w:rPr>
          <w:rFonts w:cs="Arial" w:ascii="Arial" w:hAnsi="Arial"/>
          <w:sz w:val="22"/>
          <w:szCs w:val="22"/>
          <w:lang w:val="en-US"/>
        </w:rPr>
        <w:t xml:space="preserve">Kossaka 16,  tel/fax. (0 22) 839-34-26;  0-501 137 233,   e-mail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pracownia-geogeo@wp.pl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ww.geogeo.pl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biornikiem podczyszczonych opadowych wód ściekowych będzie  istniejący ośrodek gruntowy w podłożu oraz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eren położony jest w obrębie jednostki fizycznogeograficznej zwanej Kotliną Warszawską, na tarasie nadzalewowym w obrębie międzyrzecza Wisły, wyniesionym w tym rejonie do rzędnych około 79 – 82 m n.p.m. Teren jest praktycznie płaski, lekko pofalowany, łagodnie nachylony na północny – zachód w kierunku Wisły. Lokalnie występują wzniesienia o charakterze wydmowym osiągające rzędne do 90 m n.p.m. Powierzchnia przedmiotowego terenu posiada rzędne wysokościowe w zakresie około 79 – 80 m n.p.m.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od względem budowy geologicznej rejon Łomianek  znajduje się w obrębie jednostki geologicznej zwanej Niecką Mazowiecką zbudowaną z utworów kredy, wypełnionej utworami trzeciorzędowymi i czwartorzędowymi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twory czwartorzędu w rejonie Łomianek  zalegają do głębokości około 90 – 140 m. Czwartorzęd wykształcony jest w postaci piasków różnoziarnistych ze żwirem, w stropie eoliczne w tym w wydmach, ze zwiększonym udziałem piasków pylastych w spągu. W obrębie utworów piaszczystych występują, lokalne, nieciągłe przewarstwienia utworów pylastych. Utwory piaszczyste posiadają zmienną miąższość od około 50 – 60 m do ponad 100 m, lokalnie osiągając około 140 m, zalegają na glinach zwałowych oraz mułkach i iłach lub bezpośrednio na ilastym podłożu plioceńskim.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pacing w:val="-6"/>
        </w:rPr>
        <w:t xml:space="preserve">Według Szczegółowej Mapy Geologicznej Polski w skali 1:50 000 arkusz 487- Legionowo                           (J. Nowak – 1974 r.) przedmiotowa trasa komunikacyjna przebiega przez tereny gdzie podłoże zbudowane jest głównie z piasków eolicznych oraz piasków rzecznych tarasu nadzalewowego, lokalnie mogą występować także namuły torfiaste oraz  mady lekkie tarasu nadzalewowego.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ARUNKI GRUNTOWE</w:t>
      </w:r>
    </w:p>
    <w:p>
      <w:pPr>
        <w:pStyle w:val="TextBody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nymi otworami stwierdzono jednorodną i mało zróżnicowaną budowę podłoża gruntowego. Od powierzchni terenu, do głębokości 0,4 – 1,2 m, zalega warstwa glebowa i nasypowa zbudowana z materiału piaszczystego z domieszką humusu, z fragmentami cegieł, cementu i żwiru. Kategoria gruntów I – III. </w:t>
      </w:r>
    </w:p>
    <w:p>
      <w:pPr>
        <w:pStyle w:val="TextBody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niżej do głębokości rozpoznania tj. 4 m zalega warstwa gruntów piaszczystych, reprezentowanych w zdecydowanej przewadze przez piaski drobne, w stanie średniozagęszczonym, z lokalnymi domieszkami i przewarstwieniami piasków średnich i drobnego żwiru a także piasków pylastych. W obrębie gruntów piaszczystych (otwór nr 3) napotkano w przelocie głębokości 1,2 – 1,3 m przewarstwienie gliny pylastej.  </w:t>
      </w:r>
    </w:p>
    <w:p>
      <w:pPr>
        <w:pStyle w:val="TextBody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obrębie przebadanej przestrzeni gruntowej wydzielono jedną warstwę geotechniczną, złożoną z gruntów piaszczystych, reprezentowanych głównie przez piaski drobne. </w:t>
      </w:r>
    </w:p>
    <w:p>
      <w:pPr>
        <w:pStyle w:val="Normal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WARSTWA  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runty niespoiste – piaski drobne, średniozagęszczone, przyjęto stopień zagęszczeni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40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estawienie parametrów geotechnicznych dla wydzielonej warstwy geotechnicznej podano w tabeli 1. Podane wartości reprezentują parametry charakterystyczne, wyznaczone metodą B, przewidzianą Normą PN-81/B-03020, w oparciu o parametr wiodący stopnia zagęszczenia I</w:t>
      </w:r>
      <w:r>
        <w:rPr>
          <w:rFonts w:cs="Arial" w:ascii="Arial" w:hAnsi="Arial"/>
          <w:vertAlign w:val="subscript"/>
        </w:rPr>
        <w:t>D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ARUNKI WODNE</w:t>
      </w:r>
    </w:p>
    <w:p>
      <w:pPr>
        <w:pStyle w:val="TextBody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obu lokalizacjach stwierdzono występowanie wody gruntowej, na zbliżonym poziomie. Zawodniona jest warstwa gruntów piaszczystych, poniżej głębokości około 2,0 -2,8 m p.p.t. </w:t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W otworach nr 1 i 2, swobodne zwierciadło wody występowało na głębokości 2,7 – 2,8 m p.p.t. tj. na rzędnej około 76,7 – 76,8 m n.p.m., natomiast w otworach nr 3 i 4 swobodne zwierciadło wody występowało na głębokości 2,0 – 2,2 m p.p.t. tj. na rzędnej około 76,8 – 77,0 m n.p.m.  </w:t>
      </w:r>
    </w:p>
    <w:p>
      <w:pPr>
        <w:pStyle w:val="TextBody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Obecnie poziom wód gruntowych zawiera się w przedziale dla stanu średniego. W okresach mokrych, podczas intensywnych opadów i wiosennych roztopów poziom ten może być wyższy średnio o około 0,5 - 1,0 m.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CENA WARUNKÓW GRUNTOWO – WODNYCH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ARUNKI GRUNTOWE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W obrębie przebadanego profilu gruntowego stwierdzono występowanie gruntów nasypowo - humusowych, zalegających do głębokości 0,2 – 1,2 m p.p.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niżej występują grunty rodzime wykształcone w postaci piasków drobnych z lokalnymi domieszkami i przewarstwieniami piasków średnich i drobnego żwiru a także piasków pylastych. 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 xml:space="preserve">Grunty rodzime są gruntami nośnymi, przydatnymi do celów budowlanych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</w:rPr>
        <w:t xml:space="preserve">Dla gruntów rodzimych budujących podłoże zaleca się przyjąć grupę nośności </w:t>
      </w:r>
      <w:r>
        <w:rPr>
          <w:rFonts w:cs="Arial" w:ascii="Arial" w:hAnsi="Arial"/>
          <w:b/>
          <w:i/>
        </w:rPr>
        <w:t>G1 grunty niewysadzinowe,</w:t>
      </w:r>
      <w:r>
        <w:rPr>
          <w:rFonts w:cs="Arial" w:ascii="Arial" w:hAnsi="Arial"/>
          <w:i/>
        </w:rPr>
        <w:t xml:space="preserve"> lokalnie w miejscach występowania w strefie przypowierzchniowej piasków pylastych </w:t>
      </w:r>
      <w:r>
        <w:rPr>
          <w:rFonts w:cs="Arial" w:ascii="Arial" w:hAnsi="Arial"/>
          <w:b/>
          <w:i/>
        </w:rPr>
        <w:t>grunty wątpliwe.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Grupę nośności podłoża określono przy uwzględnieniu warunków wodnych, przyjmując warunki wodne dobre (zw. wody poniżej 2 m p.p.t.)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ARUNKI WODNE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Wykonanie wykopów pod ułożenie kanałów kanalizacji deszczowej w obecnych warunkach gruntowo – wodnych nie będzie wymagało prowadzenia prac odwodnieniowych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runki gruntowo – wodne dla wprowadzania wód opadowych do ziemi są umiarkowanie korzystne, niemniej pozwalają na wykonanie studni chłonnych lub innych urządzeń rozsączających.  </w:t>
      </w:r>
    </w:p>
    <w:p>
      <w:pPr>
        <w:pStyle w:val="Normal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Wartość współczynnika filtracji strefy aeracji można szacować na około 0,2 – 0,4 m/h.</w:t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u w:val="single"/>
        </w:rPr>
      </w:pPr>
      <w:r>
        <w:rPr>
          <w:rFonts w:cs="Arial" w:ascii="Arial" w:hAnsi="Arial"/>
          <w:b/>
          <w:i/>
          <w:spacing w:val="-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ZAŁOŻENIA PROJEKTOW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yjęte parametry technicz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ind w:left="708" w:hanging="0"/>
        <w:rPr/>
      </w:pPr>
      <w:r>
        <w:rPr/>
        <w:t>Dla przebudowy  odcinka przedmiotowej ulicy  przyjęto  następujące  parametry techniczne:</w:t>
      </w:r>
    </w:p>
    <w:p>
      <w:pPr>
        <w:pStyle w:val="TextBodyIndent"/>
        <w:rPr/>
      </w:pPr>
      <w:r>
        <w:rPr/>
        <w:tab/>
        <w:t xml:space="preserve">- klasa drogi </w:t>
        <w:tab/>
        <w:tab/>
        <w:tab/>
        <w:t xml:space="preserve">                              Z ( w strefie zamieszkania)</w:t>
      </w:r>
    </w:p>
    <w:p>
      <w:pPr>
        <w:pStyle w:val="TextBodyIndent"/>
        <w:rPr/>
      </w:pPr>
      <w:r>
        <w:rPr/>
        <w:tab/>
        <w:t xml:space="preserve">- prędkość projektowa </w:t>
        <w:tab/>
        <w:t xml:space="preserve">                              50 km/h</w:t>
      </w:r>
    </w:p>
    <w:p>
      <w:pPr>
        <w:pStyle w:val="TextBodyIndent"/>
        <w:rPr/>
      </w:pPr>
      <w:r>
        <w:rPr/>
        <w:tab/>
        <w:t>- dopuszczalny  nacisk na oś</w:t>
        <w:tab/>
        <w:t xml:space="preserve">                   100 kN</w:t>
      </w:r>
    </w:p>
    <w:p>
      <w:pPr>
        <w:pStyle w:val="TextBodyIndent"/>
        <w:rPr/>
      </w:pPr>
      <w:r>
        <w:rPr/>
        <w:tab/>
        <w:t xml:space="preserve">- kategoria ruchu </w:t>
        <w:tab/>
        <w:tab/>
        <w:t xml:space="preserve">                              KR 4</w:t>
      </w:r>
    </w:p>
    <w:p>
      <w:pPr>
        <w:pStyle w:val="TextBodyIndent"/>
        <w:rPr/>
      </w:pPr>
      <w:r>
        <w:rPr/>
        <w:tab/>
        <w:t xml:space="preserve">- szerokość jezdni </w:t>
        <w:tab/>
        <w:tab/>
        <w:t xml:space="preserve">                              7,00 m</w:t>
      </w:r>
    </w:p>
    <w:p>
      <w:pPr>
        <w:pStyle w:val="TextBodyIndent"/>
        <w:rPr/>
      </w:pPr>
      <w:r>
        <w:rPr>
          <w:rFonts w:eastAsia="Arial"/>
        </w:rPr>
        <w:t xml:space="preserve">       </w:t>
      </w:r>
      <w:r>
        <w:rPr/>
        <w:t>- przekrój poprzeczny jednostronny  jezdni    2 %</w:t>
      </w:r>
    </w:p>
    <w:p>
      <w:pPr>
        <w:pStyle w:val="TextBodyIndent"/>
        <w:rPr/>
      </w:pPr>
      <w:r>
        <w:rPr/>
        <w:tab/>
        <w:t xml:space="preserve">- szerokość wjazdów </w:t>
        <w:tab/>
        <w:tab/>
        <w:t xml:space="preserve">                   dostosowana do szerokości  bram</w:t>
      </w:r>
    </w:p>
    <w:p>
      <w:pPr>
        <w:pStyle w:val="TextBodyIndent"/>
        <w:rPr/>
      </w:pPr>
      <w:r>
        <w:rPr/>
        <w:tab/>
        <w:t xml:space="preserve">- szerokość chodnika </w:t>
        <w:tab/>
        <w:tab/>
        <w:t xml:space="preserve">                    2,0 i 3,50 m – w przekroju ulicznym,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lecenia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4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 uwagi na występowanie w podłożu na powierzchni przeznaczonej pod nawierzchnię jezdni, chodnika i zjazdów, gruntów - piasków drobnych ( grupa nośności podłoża – G1,              wg tabeli nr 8 „Katalogu wzmocnień i remontów nawierzchni podatnych i półsztywnych” Instytutu Badawczego Dróg i Mostów, 2001) o miąższości max. do 1,0 m i głębiej, po wykorytowaniu, podłoże należy wyprofilować i starannie zagęścić, najlepiej walcami wibracyjnymi i wykonać badania zagęszczenia gruntu. Wymagany wskaźnik zagęszczenia podłoża pod projektowany chodnik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&gt; 1,00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ziemne wymagają fachowego nadzoru geotechnicznego i odbioru tych robót przed przystąpieniem do budowy konstrukcji podbudowy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nawierzchni.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kres inwestycji  obejmuje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 drogowe;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Przebudowa nawierzchni jezdn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budowa chodników - lokalni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udowa i przebudowa odwodnienia – wykonanie ścieków przykrawężnikowych, studzienek ściekowych oraz drenażu rozsączającego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konanie  oznakowania  drogi oraz  urządzeń  bezpieczeństwa  ruchu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Urządzenia obce;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stępujące istniejące elementy uzbrojenia terenu nie wymagają przebudowy w związku z projektowanym zakresem robó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Jezdnia</w:t>
      </w:r>
      <w:r>
        <w:rPr>
          <w:rFonts w:cs="Arial" w:ascii="Arial" w:hAnsi="Arial"/>
          <w:i/>
          <w:iCs/>
          <w:u w:val="single"/>
        </w:rPr>
        <w:t xml:space="preserve"> szerokości B = 7.00 m</w:t>
      </w:r>
      <w:r>
        <w:rPr>
          <w:rFonts w:cs="Arial" w:ascii="Arial" w:hAnsi="Arial"/>
        </w:rPr>
        <w:t xml:space="preserve"> 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xtBody"/>
        <w:rPr/>
      </w:pPr>
      <w:r>
        <w:rPr>
          <w:sz w:val="24"/>
        </w:rPr>
        <w:t xml:space="preserve">z dwustronnym </w:t>
      </w:r>
      <w:r>
        <w:rPr>
          <w:b/>
          <w:bCs/>
          <w:i/>
          <w:iCs/>
          <w:sz w:val="24"/>
        </w:rPr>
        <w:t>chodnikiem</w:t>
      </w:r>
      <w:r>
        <w:rPr>
          <w:sz w:val="24"/>
        </w:rPr>
        <w:t xml:space="preserve"> na całej długości, </w:t>
      </w:r>
    </w:p>
    <w:p>
      <w:pPr>
        <w:pStyle w:val="TextBody"/>
        <w:rPr/>
      </w:pPr>
      <w:r>
        <w:rPr>
          <w:sz w:val="24"/>
        </w:rPr>
        <w:t>szerokości b = 2,5 - 5.00 m .</w:t>
      </w:r>
    </w:p>
    <w:p>
      <w:pPr>
        <w:pStyle w:val="TextBody"/>
        <w:rPr/>
      </w:pPr>
      <w:r>
        <w:rPr>
          <w:sz w:val="24"/>
        </w:rPr>
        <w:t xml:space="preserve">Na skrzyżowaniu z ulicami gminnymi  zaprojektowano łuki poziome:  R = 5,00, 6,00, 7,00, 8,00, 9,00 i 10,00,  m,  </w:t>
      </w:r>
    </w:p>
    <w:p>
      <w:pPr>
        <w:pStyle w:val="TextBody"/>
        <w:rPr/>
      </w:pPr>
      <w:r>
        <w:rPr>
          <w:sz w:val="24"/>
        </w:rPr>
        <w:t>Szczegóły rozwiązań sytuacyjnych przedstawiono w projekcie zagospodarowania terenu, na rysunku Nr. 2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 NIWELETA JEZDNI I ODWODNIENIE </w:t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JEZDN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Rozwiązanie geometryczne jezdni adaptowano całkowicie według istniejącego układu przy szerokości jezdni równej   7,00 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uje się przebudowę istniejącej nawierzchni jezdni  po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rozebranie istniejącej nawierzchni z betonu asfaltowego, gr 10 cm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Rozebranie istniejącej podbudowy z kruszywa łamanego zanieczyszczonego popiołami  gr. 30 cm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ykonanie korytowania na głębokość h = 0,15 m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rozebranie cząstkowe nawierzchni chodnika i krawężników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budowa elementów odwodnienia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yprofilowanie i zagęszczenie podłoż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wa nowej konstrukcji nawierzchni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Odtworzenie nawierzchni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stniejące i projektowane pochylenia  podłużne ulicy</w:t>
      </w:r>
      <w:r>
        <w:rPr>
          <w:rFonts w:cs="Arial" w:ascii="Arial" w:hAnsi="Arial"/>
        </w:rPr>
        <w:t xml:space="preserve"> mają wartości  w granicach I = 0,002 do I = 0,004 .  Zapewnione jest dobre odwodnienie powierzchniowe z uwagi na podział przedmiotowego odcinka ulicy na dwie zlew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wane   studzienki ściekowe jako elementy kanalizacji drenażowo-deszczowej rozmieszczone odległościach ok. 40 – 60 m, przy dwustronnym (daszkowym)  pochyleniu poprzecznym jezdni oraz ściekami przykrawężnikowymi zapewniają dobre odwodnienie pasa drogowego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Spadki poprzeczne jezdni  zaprojektowano jako dwustronne  w kierunku projektowanych ścieków  przykrawężnikowych,  równe  I =   2,0 %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6. PRZEKROJE NORMALNE I KONSTRUKCJA NAWIERZCH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kroje normalne i konstrukcję nawierzchni zaprojektowano zgod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obowiązującymi normami i wytycznymi Generalnej Dyrekcji Dróg Publicznych </w:t>
      </w:r>
    </w:p>
    <w:p>
      <w:pPr>
        <w:pStyle w:val="Normal"/>
        <w:rPr/>
      </w:pPr>
      <w:r>
        <w:rPr>
          <w:rFonts w:cs="Arial" w:ascii="Arial" w:hAnsi="Arial"/>
        </w:rPr>
        <w:t xml:space="preserve">w Warszawie, w oparciu o Katalog Typowych Konstrukcji Jezdni Podatnych i Półsztywnych - Instytutu Badawczego Dróg i Mostów oraz Rozporządzenie Ministra Transportu                                 i gospodarki Morskiej </w:t>
      </w:r>
      <w:r>
        <w:rPr>
          <w:b/>
          <w:i/>
        </w:rPr>
        <w:t>w sprawie warunków technicznych, jakim powinny odpowiadać</w:t>
      </w:r>
      <w:r>
        <w:rPr>
          <w:rFonts w:cs="Arial" w:ascii="Arial" w:hAnsi="Arial"/>
        </w:rPr>
        <w:t xml:space="preserve"> </w:t>
      </w:r>
      <w:r>
        <w:rPr>
          <w:b/>
          <w:i/>
        </w:rPr>
        <w:t xml:space="preserve"> drogi  publiczne i ich usytuowanie</w:t>
      </w:r>
      <w:r>
        <w:rPr>
          <w:rFonts w:cs="Arial" w:ascii="Arial" w:hAnsi="Arial"/>
        </w:rPr>
        <w:t>. z dnia 11.05.1999, (Dz. U. nr 43 z dn. 14.05.1999) .</w:t>
      </w:r>
    </w:p>
    <w:p>
      <w:pPr>
        <w:pStyle w:val="Normal"/>
        <w:rPr/>
      </w:pPr>
      <w:r>
        <w:rPr>
          <w:rFonts w:cs="Arial" w:ascii="Arial" w:hAnsi="Arial"/>
        </w:rPr>
        <w:t>Przyjęto do analizy obciążenie ruchem średnim (KR 3). Uwzględniono również warunki mrozoodpornośc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Konstrukcja nawierzchni jezd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gęszczone podłoże gruntowe.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warstwa odsączająca grubości 25 cm z kruszywa naturalnego stabilizowanego mechanicznie, wg </w:t>
      </w:r>
      <w:r>
        <w:rPr>
          <w:rFonts w:cs="Arial" w:ascii="Arial" w:hAnsi="Arial"/>
          <w:i/>
          <w:iCs/>
        </w:rPr>
        <w:t>PN-B-11113/1996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podbudowa tłuczniowa dwuwarstwowa grubości: warstwa dolna gr. 20 cm,                                            warstwa górna gr. 5 cm,  razem 25 cm, wg </w:t>
      </w:r>
      <w:r>
        <w:rPr>
          <w:rFonts w:cs="Arial" w:ascii="Arial" w:hAnsi="Arial"/>
          <w:i/>
          <w:iCs/>
        </w:rPr>
        <w:t>PN-84/S-96023; BN-64/8993-02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podbudowa zasadnicza – AC22P, gr.  12 cm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arstwa wiążąca – AC16W, gr.  8 cm  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arstwa ścieralna z AC11S, gr.  5 cm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łączeniu z istniejącą nawierzchnią  oraz na skrzyżowaniach z pozostałymi skrzyżowaniami należy sfrezować na długości ok. 10 - 15 m i połączyć nową warstwą ścieralną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Krawężniki</w:t>
      </w:r>
      <w:r>
        <w:rPr>
          <w:rFonts w:cs="Arial" w:ascii="Arial" w:hAnsi="Arial"/>
        </w:rPr>
        <w:t xml:space="preserve">  betonowe o wymiarach 15x30x100 cm na ławie betonowej z b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8/10 z opor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Konstrukcja nawierzchni zatoki autobusowej</w:t>
      </w:r>
      <w:r>
        <w:rPr>
          <w:rFonts w:cs="Arial" w:ascii="Arial" w:hAnsi="Arial"/>
          <w:b/>
        </w:rPr>
        <w:t xml:space="preserve">: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- warstwa odcinająca z gruntu stabilizowanego cementem, 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 (6-9 MPa)   - 15 cm,</w:t>
      </w:r>
    </w:p>
    <w:p>
      <w:pPr>
        <w:pStyle w:val="Normal"/>
        <w:rPr/>
      </w:pPr>
      <w:r>
        <w:rPr>
          <w:rFonts w:cs="Arial" w:ascii="Arial" w:hAnsi="Arial"/>
        </w:rPr>
        <w:t>- podbudowa zasadnicza z  betonu cementowego C 8/10                                - 20 cm</w:t>
      </w:r>
    </w:p>
    <w:p>
      <w:pPr>
        <w:pStyle w:val="Normal"/>
        <w:rPr/>
      </w:pPr>
      <w:r>
        <w:rPr>
          <w:rFonts w:cs="Arial" w:ascii="Arial" w:hAnsi="Arial"/>
        </w:rPr>
        <w:t xml:space="preserve">- warstwa poślizgowa z folii budowlanej gr.  </w:t>
      </w:r>
      <w:r>
        <w:rPr>
          <w:rFonts w:cs="Arial" w:ascii="Arial" w:hAnsi="Arial"/>
          <w:lang w:val="en-US"/>
        </w:rPr>
        <w:t>2 x 0,5 mm                                    -   1 m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- beton cementowy C – 35/45                                                                            - 22 cm</w:t>
      </w:r>
    </w:p>
    <w:p>
      <w:pPr>
        <w:pStyle w:val="Heading2"/>
        <w:rPr/>
      </w:pPr>
      <w:r>
        <w:rPr>
          <w:bCs w:val="false"/>
          <w:sz w:val="24"/>
          <w:szCs w:val="24"/>
        </w:rPr>
        <w:t xml:space="preserve">Zatoki postojowe i zjazdy indywidualne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Kostka brukowa betonowa czerwona grubości 8 cm, wzór „behaton”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sypka cementowo-piaskowa grubości 3  c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budowa - kruszywo łamane stabil. mech. gr.15 cm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Warstwa odsączająca z pospółki gr. 15 cm, stabilizowana mechaniczni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Zagęszczone podłoże gruntowe.</w:t>
      </w:r>
    </w:p>
    <w:p>
      <w:pPr>
        <w:pStyle w:val="Heading2"/>
        <w:rPr/>
      </w:pPr>
      <w:r>
        <w:rPr>
          <w:bCs w:val="false"/>
          <w:sz w:val="24"/>
          <w:szCs w:val="24"/>
        </w:rPr>
        <w:t xml:space="preserve">Chodniki piesze, perony autobusowe: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Kostka brukowa betonowa szara grubości 8 cm, wzór „behaton”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sypka cementowo-piaskowa grubości 3  c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budowa – grunt stabilizowany cementem o 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,5 MPa. gr.10 cm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Warstwa odsączająca z kruszywa naturalnego  gr. 15 cm, stabilizowana mechaniczni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Zagęszczone podłoże grun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stka betonowa brukowa w technologii wibroprasowani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py na przejściach dla pieszych wykonać z płyt  z wypustami o wymiarach 40 x 40 x 5 cm w dwóch rzędach w kolorze żół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i w:val="false"/>
          <w:i w:val="false"/>
          <w:iCs w:val="false"/>
        </w:rPr>
      </w:pPr>
      <w:r>
        <w:rPr/>
        <w:t xml:space="preserve">Obrzeża  betonowe o wymiarach 8x30x100 cm wg BN-80/6775-03.04 </w:t>
      </w:r>
    </w:p>
    <w:p>
      <w:pPr>
        <w:pStyle w:val="Heading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Ścieżka rowerowa, (</w:t>
      </w:r>
      <w:r>
        <w:rPr>
          <w:b w:val="false"/>
          <w:bCs w:val="false"/>
          <w:sz w:val="24"/>
          <w:szCs w:val="24"/>
        </w:rPr>
        <w:t>wg odrębnego opracowania, częściowo zrealizowana</w:t>
      </w:r>
      <w:r>
        <w:rPr>
          <w:bCs w:val="false"/>
          <w:sz w:val="24"/>
          <w:szCs w:val="24"/>
        </w:rPr>
        <w:t>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onstrukcja ścieku przykrawężnikowego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stka brukowa betonowa szara grubości 8 cm, wzór „holland” 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sypka cementowo-piaskowa  1 :4 grubości 3  c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Ława betonowa z betonu C 8/10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Warstwy konstrukcji jezd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a betonowa brukowa,  w technologii wibroprasowa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 TECHNOLOGIA ROBÓT I ODBIORY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zed przystąpieniem do robót kierownik budowy zobowiązany jest zapewnić możliwość geodezyjnego wytyczenia istniejących obiektów uzbrojenia podziemnego. Przewiduje się następującą kolejność wykonania robót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yłączenie terenu budowy z ruchu pieszego i kołowego poprzez odpowiednie wygrodzenia, zgodnie z zatwierdzonym projektem organizacji ruchu na czas budowy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yznaczenie miejsc składowania materiałów, stacjonowania sprzętu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rozbiórka istniejących nawierzchni z betonu asfaltowego i betonowych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korytowanie pod projektowane elementy  konstrukcji nawierzchni jezdni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budowa elementów odwodnienia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wiezienie gruzu z rozbiórek, ziemi z korytowania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rzebudowa istniejących urządzeń odwadniających, regulacja pionowa studzienek ściekowych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 xml:space="preserve">budowa nawierzchni jezdni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trawników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uprzątnięcie terenu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unięcie wygrodzeń, przywrócenie ruchu pieszego i kołoweg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olejność czynności składających się na poszczególne ww. roboty określona została w części kosztorysowej – będącej integralnym składnikiem projektu – gdzie szczegółowo określono także ich ilościowy aspekt: łącznie (przedmiar robót) oraz w rozbiciu na robociznę, materiały i sprzęt (kosztorysy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zedmiotem odbioru są 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nawierzchnie ulicy:  jezdni, chodników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odwodn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oboty należy wykonywać zgodnie z ogólnymi warunkami technicznymi wykonania i odbioru robót z uwzględnieniem Ogólnych Specyfikacji Technicznych wydanych przez Generalną Dyrekcję Dróg Publicznych w Warszawie.</w:t>
      </w:r>
    </w:p>
    <w:p>
      <w:pPr>
        <w:pStyle w:val="Normal"/>
        <w:rPr/>
      </w:pPr>
      <w:r>
        <w:rPr>
          <w:rFonts w:cs="Arial" w:ascii="Arial" w:hAnsi="Arial"/>
        </w:rPr>
        <w:t>Roboty drogowe należy wykonywać zgodnie z wyszczególnionymi wcześniej normami techn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Odbiory robót zanikowych </w:t>
      </w:r>
      <w:r>
        <w:rPr>
          <w:rFonts w:cs="Arial" w:ascii="Arial" w:hAnsi="Arial"/>
        </w:rPr>
        <w:t xml:space="preserve"> i ulegających zakryciu powinny być przeprowadzone w  czasie umożliwiającym wykonanie ewentualnych poprawek bez hamowania postępu robót. Wykonawca zgłasza do odbioru zakończony element, przedstawia wyniki badań z bieżącej kontroli. Odbierający zleci ewentualne przeprowadzenie badań uzupełniających jeżeli zaistnieją jakiekolwiek wątpliwości co do jakości robót lub rzetelności badań wykonawcy. Koszt tych badań ponosi wykonawca, tylko w przypadku stwierdzenia usterek. </w:t>
      </w:r>
    </w:p>
    <w:p>
      <w:pPr>
        <w:pStyle w:val="Normal"/>
        <w:rPr/>
      </w:pPr>
      <w:r>
        <w:rPr>
          <w:rFonts w:cs="Arial" w:ascii="Arial" w:hAnsi="Arial"/>
        </w:rPr>
        <w:t>Nadzór określi zakres robót poprawkowych, zakres i wielkość potrąceń za obniżoną jakość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oboty poprawkowe </w:t>
      </w:r>
      <w:r>
        <w:rPr>
          <w:rFonts w:cs="Arial" w:ascii="Arial" w:hAnsi="Arial"/>
        </w:rPr>
        <w:t>wykonawca wykona na własny koszt w terminie ustalonym z inwestorem. Do obowiązków wykonawcy należy dostarczenie materiałów zgodnie z wymaganiami dokumentacji projektowej. Wykonawca ma obowiązek powiadomić inwestora o proponowanych źródłach zaopatrzenia materiałowego i uzyskać akceptację.</w:t>
      </w:r>
    </w:p>
    <w:p>
      <w:pPr>
        <w:pStyle w:val="Normal"/>
        <w:rPr/>
      </w:pPr>
      <w:r>
        <w:rPr>
          <w:rFonts w:cs="Arial" w:ascii="Arial" w:hAnsi="Arial"/>
        </w:rPr>
        <w:t>Roboty, w których znajdują się niezbadane i nieakceptowane materiały, wykonawca wykonuje na własne ryzyko, licząc się z ich nie przyjęciem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Prefabrykaty </w:t>
      </w:r>
      <w:r>
        <w:rPr>
          <w:rFonts w:cs="Arial" w:ascii="Arial" w:hAnsi="Arial"/>
        </w:rPr>
        <w:t xml:space="preserve"> powinny posiadać atest producenta - reprezentatywny dla odbioru stosowanego na budowie i właściwe dokumenty dostawy, dotyczące konkretnej robot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dbiór robót</w:t>
      </w:r>
      <w:r>
        <w:rPr>
          <w:rFonts w:cs="Arial" w:ascii="Arial" w:hAnsi="Arial"/>
        </w:rPr>
        <w:t xml:space="preserve"> zgodnie z warunkami technicznymi, obowiązującymi normami w oparciu o instrukcję DP-T 14, wydanie Generalnej Dyrekcji Dróg Publicznych Warszawa 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ecenia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po wyrównaniu podłoże należy wyprofilować i starannie zagęścić, najlepiej walcami wibracyjnymi i wykonać badania zagęszczenia gruntu. Wymagany wskaźnik zagęszczenia podłoża pod parking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1,03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>roboty ziemne wymagają fachowego nadzoru geotechnicznego i odbioru tych robót przed przystąpieniem do budowy konstrukcji podbudowy i nawierzchni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prace w obrębie urządzeń podziemnych wykonywać ręcznie z zachowaniem szczególnej ostrożności, pod nadzorem odpowiednich służb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>przestrzegać uwag i zaleceń zawartych w protokóle ZUD oraz jednostek uzgadniających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rFonts w:cs="Arial" w:ascii="Arial" w:hAnsi="Arial"/>
        </w:rPr>
        <w:t>po zakończeniu budowy wykonawca zobowiązany jest wykonać inwentaryzację geodezyjną.</w:t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Cs w:val="false"/>
          <w:i/>
          <w:i/>
          <w:iCs/>
          <w:sz w:val="24"/>
        </w:rPr>
      </w:pPr>
      <w:r>
        <w:rPr>
          <w:i/>
          <w:sz w:val="24"/>
        </w:rPr>
        <w:t>8.    INFORMACJA BEZPIECZEŃSTWA I OCHRONY ZDROWIA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3"/>
        <w:ind w:left="1620" w:hanging="1620"/>
        <w:rPr>
          <w:rFonts w:ascii="Arial" w:hAnsi="Arial" w:cs="Arial"/>
          <w:b/>
          <w:b/>
          <w:bCs/>
          <w:i/>
          <w:i/>
          <w:iCs/>
          <w:color w:val="000000"/>
          <w:spacing w:val="-16"/>
          <w:sz w:val="24"/>
        </w:rPr>
      </w:pPr>
      <w:r>
        <w:rPr>
          <w:rFonts w:cs="Arial" w:ascii="Arial" w:hAnsi="Arial"/>
          <w:b/>
          <w:bCs/>
          <w:i/>
          <w:iCs/>
          <w:color w:val="000000"/>
          <w:spacing w:val="-16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3"/>
        <w:ind w:left="1620" w:hanging="1620"/>
        <w:rPr>
          <w:rFonts w:ascii="Arial" w:hAnsi="Arial" w:cs="Arial"/>
          <w:b/>
          <w:b/>
          <w:bCs/>
          <w:i/>
          <w:i/>
          <w:iCs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>I.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>ZAKRES   ROBÓT   DLA   INWESTYCJI BUDOWLANEJ POLEGAJĄCEJ NA PRZEBUDOWI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3"/>
        <w:ind w:left="1620" w:hanging="1620"/>
        <w:rPr/>
      </w:pPr>
      <w:r>
        <w:rPr>
          <w:rFonts w:eastAsia="Arial" w:cs="Arial" w:ascii="Arial" w:hAnsi="Arial"/>
          <w:b/>
          <w:bCs/>
          <w:color w:val="000000"/>
          <w:spacing w:val="-16"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NAWIERZCHNI W UL. WARSZAWSKIEJ W ŁOMIANKA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3"/>
        <w:ind w:left="1620" w:hanging="1620"/>
        <w:rPr/>
      </w:pPr>
      <w:r>
        <w:rPr>
          <w:rFonts w:eastAsia="Arial" w:cs="Arial" w:ascii="Arial" w:hAnsi="Arial"/>
          <w:b/>
          <w:bCs/>
          <w:color w:val="000000"/>
          <w:spacing w:val="-16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AZ KOLEJNOŚĆ  REALIZACJI POSZCZEGÓLNYCH ETAPÓW ROBÓT DROGOWYCH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269" w:after="0"/>
        <w:ind w:left="734" w:hanging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roboty przygotowawcze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269" w:after="0"/>
        <w:ind w:left="734" w:hanging="0"/>
        <w:rPr>
          <w:rFonts w:ascii="Arial" w:hAnsi="Arial" w:cs="Arial"/>
        </w:rPr>
      </w:pPr>
      <w:r>
        <w:rPr>
          <w:rFonts w:cs="Arial" w:ascii="Arial" w:hAnsi="Arial"/>
        </w:rPr>
        <w:t>-  oznakowanie i zabezpieczenia miejsca robót budowlanych zgodnie                                z zatwierdzonym projektem organizacji ruchu na czas budowy,                                               -  zabezpieczenie drzew,</w:t>
      </w:r>
    </w:p>
    <w:p>
      <w:pPr>
        <w:pStyle w:val="Normal"/>
        <w:shd w:fill="FFFFFF" w:val="clear"/>
        <w:spacing w:lineRule="exact" w:line="274"/>
        <w:ind w:left="734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-  roboty pomiarowe, wyznaczenie reperów roboczych, wyznaczenie projektowanych linii krawężników, wyznaczenie projektowanych wjazdów na posesje.</w:t>
      </w:r>
    </w:p>
    <w:p>
      <w:pPr>
        <w:pStyle w:val="Normal"/>
        <w:shd w:fill="FFFFFF" w:val="clear"/>
        <w:spacing w:lineRule="exact" w:line="274"/>
        <w:ind w:left="734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-  roboty rozbiórkowe starej nawierzchni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27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zdjęcie darniny i humusu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lineRule="exact" w:line="274"/>
        <w:ind w:left="12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734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budowa nowej konstrukcji jezdni, zjazdów  i chodni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27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pacing w:val="2"/>
          <w:u w:val="single"/>
        </w:rPr>
        <w:t>roboty ziemne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exact" w:line="274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 xml:space="preserve">wykopy w gruncie kat. III wykonywane ręcznie, 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exact" w:line="274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wykopy w gruncie kat. III wykonywane koparkami przedsiębiernymi, 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exact" w:line="274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ręczne formowanie nasypów z gruntu kat. II,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exact" w:line="274"/>
        <w:rPr>
          <w:rFonts w:ascii="Arial" w:hAnsi="Arial" w:cs="Arial"/>
          <w:color w:val="000000"/>
          <w:spacing w:val="9"/>
          <w:u w:val="single"/>
        </w:rPr>
      </w:pPr>
      <w:r>
        <w:rPr>
          <w:rFonts w:cs="Arial" w:ascii="Arial" w:hAnsi="Arial"/>
          <w:color w:val="000000"/>
          <w:spacing w:val="3"/>
        </w:rPr>
        <w:t>mechaniczne plantowanie i zagęszczanie podłoża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9"/>
          <w:u w:val="single"/>
        </w:rPr>
      </w:pPr>
      <w:r>
        <w:rPr>
          <w:rFonts w:eastAsia="Arial" w:cs="Arial" w:ascii="Arial" w:hAnsi="Arial"/>
          <w:color w:val="000000"/>
          <w:spacing w:val="3"/>
        </w:rPr>
        <w:t xml:space="preserve">                     </w:t>
      </w:r>
      <w:r>
        <w:rPr>
          <w:rFonts w:cs="Arial" w:ascii="Arial" w:hAnsi="Arial"/>
          <w:color w:val="000000"/>
          <w:spacing w:val="5"/>
          <w:u w:val="single"/>
        </w:rPr>
        <w:t xml:space="preserve">jezdnia 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rPr>
          <w:rFonts w:ascii="Arial" w:hAnsi="Arial" w:cs="Arial"/>
          <w:color w:val="000000"/>
          <w:spacing w:val="9"/>
          <w:u w:val="single"/>
        </w:rPr>
      </w:pPr>
      <w:r>
        <w:rPr>
          <w:rFonts w:cs="Arial" w:ascii="Arial" w:hAnsi="Arial"/>
          <w:color w:val="000000"/>
          <w:spacing w:val="9"/>
          <w:u w:val="single"/>
        </w:rPr>
      </w:r>
    </w:p>
    <w:p>
      <w:pPr>
        <w:pStyle w:val="Tekstpodstawowywcity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ustawienie krawężników betonowych o wymiarach </w:t>
      </w:r>
    </w:p>
    <w:p>
      <w:pPr>
        <w:pStyle w:val="Tekstpodstawowywcity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15 x 30 x 100 cm z wykonaniem ław betonowych  </w:t>
      </w:r>
    </w:p>
    <w:p>
      <w:pPr>
        <w:pStyle w:val="Tekstpodstawowywcity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z oporem </w:t>
      </w:r>
      <w:r>
        <w:rPr>
          <w:rFonts w:cs="Arial" w:ascii="Arial" w:hAnsi="Arial"/>
          <w:spacing w:val="-1"/>
        </w:rPr>
        <w:t>(B10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3278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ykonanie warstwy odsączającej z piasku o gr. 15 cm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3278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wykonanie podbudowy dwuwarstwowej z tłucznia kamiennego gr. 25 c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3278" w:hanging="360"/>
        <w:rPr>
          <w:rFonts w:ascii="Arial" w:hAnsi="Arial" w:cs="Arial"/>
        </w:rPr>
      </w:pPr>
      <w:r>
        <w:rPr>
          <w:rFonts w:cs="Arial" w:ascii="Arial" w:hAnsi="Arial"/>
        </w:rPr>
        <w:t>podsypka piaskowa grubości 3,0 cm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3278" w:hanging="360"/>
        <w:rPr/>
      </w:pPr>
      <w:r>
        <w:rPr>
          <w:rFonts w:cs="Arial" w:ascii="Arial" w:hAnsi="Arial"/>
        </w:rPr>
        <w:t>nawierzchnia z betonu asfaltowego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Konstrukcja nawierzchni jezd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gęszczone podłoże gruntowe.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warstwa odsączająca grubości 25 cm z kruszywa naturalnego stabilizowanego mechanicznie, wg </w:t>
      </w:r>
      <w:r>
        <w:rPr>
          <w:rFonts w:cs="Arial" w:ascii="Arial" w:hAnsi="Arial"/>
          <w:i/>
          <w:iCs/>
        </w:rPr>
        <w:t>PN-B-11113/1996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podbudowa tłuczniowa dwuwarstwowa grubości: warstwa dolna gr. 20 cm,                                            warstwa górna gr. 5 cm,  razem 25 cm, wg </w:t>
      </w:r>
      <w:r>
        <w:rPr>
          <w:rFonts w:cs="Arial" w:ascii="Arial" w:hAnsi="Arial"/>
          <w:i/>
          <w:iCs/>
        </w:rPr>
        <w:t>PN-84/S-96023; BN-64/8993-02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podbudowa zasadnicza – AC22P, gr.  12 cm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arstwa wiążąca – AC16W, gr.  8 cm  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arstwa ścieralna z AC11S, gr.  5 cm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łączeniu z istniejącą nawierzchnią  oraz na skrzyżowaniach z pozostałymi skrzyżowaniami należy sfrezować na długości ok. 10 - 15 m i połączyć nową warstwą ścieralną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Krawężniki</w:t>
      </w:r>
      <w:r>
        <w:rPr>
          <w:rFonts w:cs="Arial" w:ascii="Arial" w:hAnsi="Arial"/>
        </w:rPr>
        <w:t xml:space="preserve">  betonowe o wymiarach 15x30x100 cm na ławie betonowej z b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8/10 z opor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Konstrukcja nawierzchni zatoki autobusowej</w:t>
      </w:r>
      <w:r>
        <w:rPr>
          <w:rFonts w:cs="Arial" w:ascii="Arial" w:hAnsi="Arial"/>
          <w:b/>
        </w:rPr>
        <w:t xml:space="preserve">: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- warstwa odcinająca z gruntu stabilizowanego cementem, 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 (6-9 MPa)   - 15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budowa zasadnicza z  betonu cementowego C 8/10                                - 20 cm</w:t>
      </w:r>
    </w:p>
    <w:p>
      <w:pPr>
        <w:pStyle w:val="Normal"/>
        <w:rPr/>
      </w:pPr>
      <w:r>
        <w:rPr>
          <w:rFonts w:cs="Arial" w:ascii="Arial" w:hAnsi="Arial"/>
        </w:rPr>
        <w:t xml:space="preserve">- warstwa poślizgowa z folii budowlanej gr.  </w:t>
      </w:r>
      <w:r>
        <w:rPr>
          <w:rFonts w:cs="Arial" w:ascii="Arial" w:hAnsi="Arial"/>
          <w:lang w:val="en-US"/>
        </w:rPr>
        <w:t>2 x 0,5 mm                                    -   1 m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- beton cementowy C – 35/45                                                                            - 22 cm</w:t>
      </w:r>
    </w:p>
    <w:p>
      <w:pPr>
        <w:pStyle w:val="Heading2"/>
        <w:rPr/>
      </w:pPr>
      <w:r>
        <w:rPr>
          <w:bCs w:val="false"/>
          <w:sz w:val="24"/>
          <w:szCs w:val="24"/>
        </w:rPr>
        <w:t xml:space="preserve">Zatoki postojowe i zjazdy indywidualne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Kostka brukowa betonowa czerwona grubości 8 cm, wzór „behaton”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sypka cementowo-piaskowa grubości 3  c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budowa - kruszywo łamane stabil. mech. gr.15 cm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Warstwa odsączająca z pospółki gr. 15 cm, stabilizowana mechaniczni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Zagęszczone podłoże gruntowe.</w:t>
      </w:r>
    </w:p>
    <w:p>
      <w:pPr>
        <w:pStyle w:val="Heading2"/>
        <w:rPr/>
      </w:pPr>
      <w:r>
        <w:rPr>
          <w:bCs w:val="false"/>
          <w:sz w:val="24"/>
          <w:szCs w:val="24"/>
        </w:rPr>
        <w:t xml:space="preserve">Chodniki piesze, perony autobusowe: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Kostka brukowa betonowa szara grubości 8 cm, wzór „behaton”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sypka cementowo-piaskowa grubości 3  c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budowa – grunt stabilizowany cementem o 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,5 MPa. gr.10 cm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Warstwa odsączająca z kruszywa naturalnego  gr. 15 cm, stabilizowana mechaniczni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Zagęszczone podłoże grun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stka betonowa brukowa w technologii wibroprasowani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py na przejściach dla pieszych wykonać z płyt  z wypustami o wymiarach 40 x 40 x 5 cm w dwóch rzędach w kolorze żół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i w:val="false"/>
          <w:i w:val="false"/>
          <w:iCs w:val="false"/>
        </w:rPr>
      </w:pPr>
      <w:r>
        <w:rPr/>
        <w:t xml:space="preserve">Obrzeża  betonowe o wymiarach 8x30x100 cm wg BN-80/6775-03.04 </w:t>
      </w:r>
    </w:p>
    <w:p>
      <w:pPr>
        <w:pStyle w:val="Heading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Ścieżka rowerowa, (</w:t>
      </w:r>
      <w:r>
        <w:rPr>
          <w:b w:val="false"/>
          <w:bCs w:val="false"/>
          <w:sz w:val="24"/>
          <w:szCs w:val="24"/>
        </w:rPr>
        <w:t>wg odrębnego opracowania, częściowo zrealizowana</w:t>
      </w:r>
      <w:r>
        <w:rPr>
          <w:bCs w:val="false"/>
          <w:sz w:val="24"/>
          <w:szCs w:val="24"/>
        </w:rPr>
        <w:t>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onstrukcja ścieku przykrawężnikowego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stka brukowa betonowa szara grubości 8 cm, wzór „holland” 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Podsypka cementowo-piaskowa  1 :4 grubości 3  c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Ława betonowa z betonu C 8/10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Warstwy konstrukcji jezd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a betonowa brukowa,  w technologii wibropras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before="278" w:after="0"/>
        <w:rPr>
          <w:rFonts w:ascii="Arial" w:hAnsi="Arial" w:cs="Arial"/>
          <w:b/>
          <w:b/>
          <w:i/>
          <w:i/>
          <w:iCs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pacing w:val="3"/>
          <w:sz w:val="20"/>
          <w:szCs w:val="20"/>
        </w:rPr>
        <w:t>WYKAZ ISTNIEJĄCYCH OBIEKTÓW BUDOWLANYCH I INFRASTRUKTUR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pacing w:val="3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Ulica Warszawsk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Ul. Warszawska – funkcja ulicy – zbiorcza o szerokości w liniach rozgraniczających 30,0  m o jezdni dwukierunkowej, po jednym pasie ruchu w każdym  kierunk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ica znajduje się na terenie zabudowy: obiekty użyteczności publicznej, usługowe oraz zabudowa jednorodzinn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tniejąca nawierzchnia jezdni z betonu asfaltowego, lokalnie  w złym stanie technicznym. W podbudowie: w części warstwa z płyt drogowych typu „trylinka” gr. 18 cm na warstwie podsypki piaskowej a w pasie trasy kanalizacji deszczowej warstwa chudego betonu gr. 18 cm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dnik obustronny  wraz z wjazdami – nawierzchnia z kostki betonowej, po stronie zachodniej do adaptacji wraz z krawężnikiem. Po stronie wschodniej w budowie  jest ścieżka rowerowa na odcinku od ul. Wiślanej do ul. Brukowej  o nawierzchni z betonu asfaltowego (odrębne opracowanie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zekroju poprzecznym jezdnia posiada spadek dwustronny (daszkowy) z odwodnieniem powierzchniowym do istniejących studzienek ściekowych kanalizacji deszczow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pasie drogi lokalnie występują pojedyncze drzew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ocza na styku z istniejącymi ogrodzeniami posesji częściowo porośnięte s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ślinnością ozdobną.   Skrzyżowania z drogami publiczny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- ul. Wiślana – droga powiatowa, </w:t>
      </w:r>
      <w:r>
        <w:rPr>
          <w:rFonts w:cs="Arial" w:ascii="Arial" w:hAnsi="Arial"/>
          <w:b/>
          <w:i/>
          <w:sz w:val="20"/>
          <w:szCs w:val="20"/>
        </w:rPr>
        <w:t>jezdnia o nawierzchni z betonu asfaltowego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Fabrycz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Malarsk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Szkol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Bołtuci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Jezior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Kusocińskiego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Przeskok 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Baczyńskiego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Majow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Lwowska- droga gminna, </w:t>
      </w:r>
      <w:r>
        <w:rPr>
          <w:rFonts w:cs="Arial" w:ascii="Arial" w:hAnsi="Arial"/>
          <w:sz w:val="20"/>
          <w:szCs w:val="20"/>
        </w:rPr>
        <w:t>jezdnia o nawierzchni z kostki betonowej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Leśn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Poln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Prochowni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Boczna 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379" w:hanging="360"/>
        <w:rPr/>
      </w:pP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>III.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>WYKAZ   ELEMENTÓW   ZAGOSPODAROWANIA   DZIAŁKI   LUB   TERENU,</w:t>
        <w:br/>
      </w:r>
      <w:r>
        <w:rPr>
          <w:rFonts w:cs="Arial" w:ascii="Arial" w:hAnsi="Arial"/>
          <w:b/>
          <w:bCs/>
          <w:i/>
          <w:iCs/>
          <w:color w:val="000000"/>
          <w:spacing w:val="9"/>
          <w:sz w:val="20"/>
          <w:szCs w:val="20"/>
        </w:rPr>
        <w:t>KTÓRE MOGĄ STWARZAĆ ZAGROŻENIA BEZPIECZEŃSTWA I ZDROWIA</w:t>
        <w:br/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LUDZI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379" w:hanging="36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69"/>
        <w:ind w:left="749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1"/>
        </w:rPr>
        <w:t>sieć teletechniczn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69"/>
        <w:ind w:left="749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1"/>
        </w:rPr>
        <w:t>elementy kanalizacji ogólnospławnej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69"/>
        <w:ind w:left="749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1"/>
        </w:rPr>
        <w:t>sieć wodociągow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69"/>
        <w:ind w:left="749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1"/>
        </w:rPr>
        <w:t>sieć gazow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69"/>
        <w:ind w:left="74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color w:val="000000"/>
          <w:spacing w:val="1"/>
        </w:rPr>
        <w:t xml:space="preserve">kable energetyczne sn 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2640" w:leader="none"/>
          <w:tab w:val="left" w:pos="4939" w:leader="none"/>
          <w:tab w:val="left" w:pos="8165" w:leader="none"/>
        </w:tabs>
        <w:spacing w:lineRule="exact" w:line="278" w:before="264" w:after="0"/>
        <w:rPr>
          <w:rFonts w:ascii="Arial" w:hAnsi="Arial" w:cs="Arial"/>
          <w:b/>
          <w:b/>
          <w:bCs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IV.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WSKAZANIE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DOTYCZĄCE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PRZEWIDYWANYC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ZAGROŻEŃ</w:t>
        <w:br/>
      </w:r>
      <w:r>
        <w:rPr>
          <w:rFonts w:cs="Arial" w:ascii="Arial" w:hAnsi="Arial"/>
          <w:b/>
          <w:bCs/>
          <w:i/>
          <w:iCs/>
          <w:color w:val="000000"/>
          <w:spacing w:val="2"/>
          <w:sz w:val="20"/>
          <w:szCs w:val="20"/>
        </w:rPr>
        <w:t xml:space="preserve">WYSTĘPUJĄCYCH     PODCZAS     REALIZACJI     ROBÓT     BUDOWLANYCH,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>OKREŚLAJĄCE SKALE I RODZAJE ZAGROŻEŃ ORAZ MIEJSC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E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2640" w:leader="none"/>
          <w:tab w:val="left" w:pos="4939" w:leader="none"/>
          <w:tab w:val="left" w:pos="8165" w:leader="none"/>
        </w:tabs>
        <w:spacing w:lineRule="exact" w:line="278" w:before="264" w:after="0"/>
        <w:rPr>
          <w:rFonts w:ascii="Arial" w:hAnsi="Arial" w:cs="Arial"/>
          <w:b/>
          <w:b/>
          <w:bCs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1109" w:hanging="365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10"/>
        </w:rPr>
        <w:t xml:space="preserve">prace w rejonie  skrzyżowań z kablami energetycznymi,  siecią teletechniczną i </w:t>
      </w:r>
      <w:r>
        <w:rPr>
          <w:rFonts w:cs="Arial" w:ascii="Arial" w:hAnsi="Arial"/>
          <w:color w:val="000000"/>
          <w:spacing w:val="1"/>
        </w:rPr>
        <w:t>kanalizacyjną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 w:before="5" w:after="0"/>
        <w:ind w:left="74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1"/>
        </w:rPr>
        <w:t>prace w pasie drogowym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74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1"/>
        </w:rPr>
        <w:t>roboty ziemn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744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1"/>
        </w:rPr>
        <w:t>silne wiatry i burze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4" w:before="264" w:after="0"/>
        <w:ind w:left="379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>V.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WSKAZANIE   SPOSOBU   PROWADZENIA   INSTRUKTAŻU   PRACOWNIKÓW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PRZED    PRZYSTĄPIENIEM,    DO    REALIZACJI    ROBÓT    SZCZEGÓLNIE 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NIEBEZPIECZNYCH</w:t>
      </w:r>
    </w:p>
    <w:p>
      <w:pPr>
        <w:pStyle w:val="Normal"/>
        <w:shd w:fill="FFFFFF" w:val="clear"/>
        <w:spacing w:lineRule="exact" w:line="274" w:before="283" w:after="0"/>
        <w:ind w:left="720" w:right="5" w:firstLine="1555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Nie wolno dopuścić do pracy pracownika nie posiadających wymaganych kwalifikacji lub </w:t>
      </w:r>
      <w:r>
        <w:rPr>
          <w:rFonts w:cs="Arial" w:ascii="Arial" w:hAnsi="Arial"/>
          <w:color w:val="000000"/>
          <w:spacing w:val="4"/>
        </w:rPr>
        <w:t xml:space="preserve">potrzebnych umiejętności do jej wykonania, a także dostatecznej znajomości przepisów oraz </w:t>
      </w:r>
      <w:r>
        <w:rPr>
          <w:rFonts w:cs="Arial" w:ascii="Arial" w:hAnsi="Arial"/>
          <w:color w:val="000000"/>
        </w:rPr>
        <w:t>zasad bezpieczeństwa i higieny pracy.</w:t>
      </w:r>
    </w:p>
    <w:p>
      <w:pPr>
        <w:pStyle w:val="Normal"/>
        <w:shd w:fill="FFFFFF" w:val="clear"/>
        <w:spacing w:lineRule="exact" w:line="274" w:before="283" w:after="0"/>
        <w:ind w:left="720" w:righ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000000"/>
        </w:rPr>
        <w:t xml:space="preserve">Pracodawca jest zobowiązany zapewnić przeszkolenie w </w:t>
      </w:r>
      <w:r>
        <w:rPr>
          <w:rFonts w:cs="Arial" w:ascii="Arial" w:hAnsi="Arial"/>
          <w:color w:val="000000"/>
          <w:spacing w:val="1"/>
        </w:rPr>
        <w:t xml:space="preserve">zakresie bezpieczeństwa i higieny pracy przed dopuszczeniem go do pracy oraz prowadzenie </w:t>
      </w:r>
      <w:r>
        <w:rPr>
          <w:rFonts w:cs="Arial" w:ascii="Arial" w:hAnsi="Arial"/>
          <w:color w:val="000000"/>
          <w:spacing w:val="2"/>
        </w:rPr>
        <w:t xml:space="preserve">okresowych szkoleń w tym zakresie. Szkolenie wstępne obejmuje: instruktaż ogólny, instruktaż stanowiskowy, szkolenie podstawowe. Odbycie przez pracownika instruktażu ogólnego oraz </w:t>
      </w:r>
      <w:r>
        <w:rPr>
          <w:rFonts w:cs="Arial" w:ascii="Arial" w:hAnsi="Arial"/>
          <w:color w:val="000000"/>
          <w:spacing w:val="10"/>
        </w:rPr>
        <w:t xml:space="preserve">instruktażu podstawowego powinno być potwierdzone przez pracownika na piśmie i </w:t>
      </w:r>
      <w:r>
        <w:rPr>
          <w:rFonts w:cs="Arial" w:ascii="Arial" w:hAnsi="Arial"/>
          <w:color w:val="000000"/>
          <w:spacing w:val="4"/>
        </w:rPr>
        <w:t xml:space="preserve">odnotowanie w jego aktach osobowych. Szkolenie podstawowe powinno być zakończone </w:t>
      </w:r>
      <w:r>
        <w:rPr>
          <w:rFonts w:cs="Arial" w:ascii="Arial" w:hAnsi="Arial"/>
          <w:color w:val="000000"/>
          <w:spacing w:val="6"/>
        </w:rPr>
        <w:t xml:space="preserve">egzaminem sprawdzającym. Szkolenie okresowe obowiązuje osoby objęte szkoleniem </w:t>
      </w:r>
      <w:r>
        <w:rPr>
          <w:rFonts w:cs="Arial" w:ascii="Arial" w:hAnsi="Arial"/>
          <w:color w:val="000000"/>
        </w:rPr>
        <w:t>podstawowym.</w:t>
      </w:r>
    </w:p>
    <w:p>
      <w:pPr>
        <w:pStyle w:val="Normal"/>
        <w:shd w:fill="FFFFFF" w:val="clear"/>
        <w:spacing w:lineRule="exact" w:line="274"/>
        <w:ind w:left="5" w:right="14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2"/>
        </w:rPr>
        <w:t xml:space="preserve">                          </w:t>
      </w:r>
      <w:r>
        <w:rPr>
          <w:rFonts w:cs="Arial" w:ascii="Arial" w:hAnsi="Arial"/>
          <w:color w:val="000000"/>
          <w:spacing w:val="2"/>
        </w:rPr>
        <w:t xml:space="preserve">Pracownicy zatrudnieni na stanowiskach robotniczych przechodzą szkolenie okresowe (w </w:t>
      </w:r>
      <w:r>
        <w:rPr>
          <w:rFonts w:cs="Arial" w:ascii="Arial" w:hAnsi="Arial"/>
          <w:color w:val="000000"/>
          <w:spacing w:val="4"/>
        </w:rPr>
        <w:t xml:space="preserve">formie instruktażu) nie rzadziej niż raz na trzy lata, a na stanowiskach, na których występują </w:t>
      </w:r>
      <w:r>
        <w:rPr>
          <w:rFonts w:cs="Arial" w:ascii="Arial" w:hAnsi="Arial"/>
          <w:color w:val="000000"/>
          <w:spacing w:val="1"/>
        </w:rPr>
        <w:t xml:space="preserve">duże zagrożenia wypadkowe - nie rzadziej niż raz w roku. Pracownicy, inne osoby kierujące </w:t>
      </w:r>
      <w:r>
        <w:rPr>
          <w:rFonts w:cs="Arial" w:ascii="Arial" w:hAnsi="Arial"/>
          <w:color w:val="000000"/>
          <w:spacing w:val="3"/>
        </w:rPr>
        <w:t xml:space="preserve">pracownikami (np. mistrzowie, kierownicy) podlegają szkoleniom nie rzadziej niż co 6 lat. </w:t>
      </w:r>
      <w:r>
        <w:rPr>
          <w:rFonts w:cs="Arial" w:ascii="Arial" w:hAnsi="Arial"/>
          <w:color w:val="000000"/>
          <w:spacing w:val="1"/>
        </w:rPr>
        <w:t>Szkolenie okresowe powinno być zakończone egzaminem sprawdzającym.</w:t>
      </w:r>
    </w:p>
    <w:p>
      <w:pPr>
        <w:pStyle w:val="Normal"/>
        <w:shd w:fill="FFFFFF" w:val="clear"/>
        <w:spacing w:lineRule="exact" w:line="274"/>
        <w:ind w:left="5" w:right="5" w:firstLine="370"/>
        <w:jc w:val="both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 xml:space="preserve">                         </w:t>
      </w:r>
    </w:p>
    <w:p>
      <w:pPr>
        <w:pStyle w:val="Normal"/>
        <w:shd w:fill="FFFFFF" w:val="clear"/>
        <w:spacing w:lineRule="exact" w:line="274"/>
        <w:ind w:left="5" w:right="5" w:firstLine="37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1"/>
        </w:rPr>
        <w:t xml:space="preserve">                        </w:t>
      </w:r>
      <w:r>
        <w:rPr>
          <w:rFonts w:cs="Arial" w:ascii="Arial" w:hAnsi="Arial"/>
          <w:color w:val="000000"/>
          <w:spacing w:val="1"/>
        </w:rPr>
        <w:t xml:space="preserve">Sprawą niezwykle ważną jest, aby wszystkie rodzaje szkoleń w dziedzinie bezpieczeństwa i </w:t>
      </w:r>
      <w:r>
        <w:rPr>
          <w:rFonts w:cs="Arial" w:ascii="Arial" w:hAnsi="Arial"/>
          <w:color w:val="000000"/>
          <w:spacing w:val="2"/>
        </w:rPr>
        <w:t xml:space="preserve">higieny pracy dla pracodawców i pracowników budowlanych realizowane były wg programów dostosowanych pod względem formy i treści do poszczególnych rodzajów szkoleń, specyfiki </w:t>
      </w:r>
      <w:r>
        <w:rPr>
          <w:rFonts w:cs="Arial" w:ascii="Arial" w:hAnsi="Arial"/>
          <w:color w:val="000000"/>
          <w:spacing w:val="1"/>
        </w:rPr>
        <w:t>zagrożeń i uciążliwości na określonym stanowisku czy grupie stanowisk.</w:t>
      </w:r>
    </w:p>
    <w:p>
      <w:pPr>
        <w:pStyle w:val="Normal"/>
        <w:shd w:fill="FFFFFF" w:val="clear"/>
        <w:spacing w:lineRule="exact" w:line="274"/>
        <w:ind w:left="360" w:right="34" w:firstLine="1640"/>
        <w:jc w:val="both"/>
        <w:rPr/>
      </w:pPr>
      <w:r>
        <w:rPr>
          <w:rFonts w:cs="Arial" w:ascii="Arial" w:hAnsi="Arial"/>
          <w:color w:val="000000"/>
          <w:spacing w:val="8"/>
        </w:rPr>
        <w:t xml:space="preserve">Niezależnie od ukończonych szkoleń zatrudnieni przy budowie w części wykonania </w:t>
      </w:r>
      <w:r>
        <w:rPr>
          <w:rFonts w:cs="Arial" w:ascii="Arial" w:hAnsi="Arial"/>
          <w:color w:val="000000"/>
          <w:spacing w:val="1"/>
        </w:rPr>
        <w:t xml:space="preserve">wykopów, szczególnie operatorzy maszyn budowlanych winni zachować szczególną ostrożność </w:t>
      </w:r>
      <w:r>
        <w:rPr>
          <w:rFonts w:cs="Arial" w:ascii="Arial" w:hAnsi="Arial"/>
          <w:color w:val="000000"/>
          <w:spacing w:val="2"/>
        </w:rPr>
        <w:t xml:space="preserve">przy robotach ziemnych. Może się bowiem zdarzyć, iż występują nie zaznaczone na mapie </w:t>
      </w:r>
      <w:r>
        <w:rPr>
          <w:rFonts w:cs="Arial" w:ascii="Arial" w:hAnsi="Arial"/>
          <w:color w:val="000000"/>
          <w:spacing w:val="1"/>
        </w:rPr>
        <w:t xml:space="preserve">geodezyjnej, pomimo jej aktualizacji, urządzenia.                    </w:t>
      </w:r>
    </w:p>
    <w:p>
      <w:pPr>
        <w:pStyle w:val="Normal"/>
        <w:shd w:fill="FFFFFF" w:val="clear"/>
        <w:spacing w:lineRule="exact" w:line="274"/>
        <w:ind w:left="360" w:right="34" w:firstLine="1640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Należy zachować szczególną ostrożność przy </w:t>
      </w:r>
      <w:r>
        <w:rPr>
          <w:rFonts w:cs="Arial" w:ascii="Arial" w:hAnsi="Arial"/>
          <w:color w:val="000000"/>
          <w:spacing w:val="6"/>
        </w:rPr>
        <w:t xml:space="preserve">demontażu i montażu krawężników, przy wykonywaniu wykopów, wbudowania warstw </w:t>
      </w:r>
      <w:r>
        <w:rPr>
          <w:rFonts w:cs="Arial" w:ascii="Arial" w:hAnsi="Arial"/>
          <w:color w:val="000000"/>
          <w:spacing w:val="1"/>
        </w:rPr>
        <w:t>podbudowy oraz układaniu warstw bitumicznych.</w:t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360" w:right="14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5"/>
          <w:sz w:val="20"/>
          <w:szCs w:val="20"/>
        </w:rPr>
        <w:t xml:space="preserve">VI. </w:t>
      </w:r>
      <w:r>
        <w:rPr>
          <w:rFonts w:cs="Arial" w:ascii="Arial" w:hAnsi="Arial"/>
          <w:b/>
          <w:bCs/>
          <w:i/>
          <w:iCs/>
          <w:color w:val="000000"/>
          <w:spacing w:val="15"/>
          <w:sz w:val="20"/>
          <w:szCs w:val="20"/>
        </w:rPr>
        <w:t xml:space="preserve">WSKAZANIE ŚRODKÓW TECHNICZNYCH I ORGANIZACYJNYCH, </w:t>
      </w:r>
      <w:r>
        <w:rPr>
          <w:rFonts w:cs="Arial" w:ascii="Arial" w:hAnsi="Arial"/>
          <w:b/>
          <w:bCs/>
          <w:i/>
          <w:iCs/>
          <w:color w:val="000000"/>
          <w:spacing w:val="20"/>
          <w:sz w:val="20"/>
          <w:szCs w:val="20"/>
        </w:rPr>
        <w:t xml:space="preserve">ZAPOBIEGAJĄCYCH NIEBEZPIECZEŃSTWOM WYNIKAJĄCYM Z 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WYKONYWANIA ROBÓT BUDOWLANYCH W STREFACH SZCZEGÓLNEGO 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20"/>
          <w:szCs w:val="20"/>
        </w:rPr>
        <w:t xml:space="preserve">ZAGROŻENIA ZDROWIA LUB W ICH SĄSIEDZTWIE, W TYM </w:t>
      </w:r>
      <w:r>
        <w:rPr>
          <w:rFonts w:cs="Arial" w:ascii="Arial" w:hAnsi="Arial"/>
          <w:b/>
          <w:bCs/>
          <w:i/>
          <w:iCs/>
          <w:color w:val="000000"/>
          <w:spacing w:val="25"/>
          <w:sz w:val="20"/>
          <w:szCs w:val="20"/>
        </w:rPr>
        <w:t xml:space="preserve">ZAPEWNIAJĄCYCH BEZPIECZNĄ I SPRAWNĄ KOMUNIKACJĘ 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>UMOŻLIWIAJĄCĄ SZYBKĄ EWAKUACJĘ NA WYPADEK POŻARU, AWARII I INNYCH ZAGROŻEŃ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 w:before="274" w:after="0"/>
        <w:ind w:left="715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1"/>
        </w:rPr>
        <w:t>instruktaż pracowników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ind w:left="1070" w:hanging="355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3"/>
        </w:rPr>
        <w:t xml:space="preserve">rozmieszczenie   urządzeń   przeciwpożarowych   wraz   z   drogami   dojazdowymi </w:t>
      </w:r>
      <w:r>
        <w:rPr>
          <w:rFonts w:cs="Arial" w:ascii="Arial" w:hAnsi="Arial"/>
          <w:color w:val="000000"/>
          <w:spacing w:val="1"/>
        </w:rPr>
        <w:t>(sąsiadujące ulice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 w:before="5" w:after="0"/>
        <w:ind w:left="715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1"/>
        </w:rPr>
        <w:t>rozmieszczenie sprzętu ratunkowego (apteczki, itp.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ind w:left="1070" w:hanging="355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7"/>
        </w:rPr>
        <w:t xml:space="preserve">rozmieszczenie i oznaczenie granic obszarów wewnętrznych i zewnętrznych stref </w:t>
      </w:r>
      <w:r>
        <w:rPr>
          <w:rFonts w:cs="Arial" w:ascii="Arial" w:hAnsi="Arial"/>
          <w:color w:val="000000"/>
          <w:spacing w:val="2"/>
        </w:rPr>
        <w:t>pracy sprzętu mechanicznego i pomocnicz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ind w:left="1070" w:hanging="355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6"/>
        </w:rPr>
        <w:t xml:space="preserve">rozwiązanie układów komunikacyjnych, transportowych na potrzeby budowy oraz </w:t>
      </w:r>
      <w:r>
        <w:rPr>
          <w:rFonts w:cs="Arial" w:ascii="Arial" w:hAnsi="Arial"/>
          <w:color w:val="000000"/>
          <w:spacing w:val="1"/>
        </w:rPr>
        <w:t>ogrodzenie budowy z uwzględnieniem możliwości komunikacji do przebudowywanej ulicy poszczególnych posesji.</w:t>
      </w:r>
    </w:p>
    <w:p>
      <w:pPr>
        <w:pStyle w:val="Normal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i/>
        </w:rPr>
        <w:t xml:space="preserve">DROGA GMINNA   –                                                                                                                   ULICA WARSZAWSKA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Odc. od ul. Wiślanej do ul. Brukowej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mina Łomiank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. CZĘŚĆ GRAFICZNA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Plan sytuacyjno-wysokościowy,  projek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gospodarowania terenu                                                               skala 1:5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Przekrój charakterystyczny  ulicy                                                     skala 1:5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  Przekrój podłużny                                                                            skala 1:100/1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 Szczegóły konstrukcyjne                                                                 skala 1: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071"/>
        <w:gridCol w:w="3364"/>
      </w:tblGrid>
      <w:tr>
        <w:trPr>
          <w:trHeight w:val="2112" w:hRule="atLeast"/>
        </w:trPr>
        <w:tc>
          <w:tcPr>
            <w:tcW w:w="9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OBIEKTU I ADR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GMINNA W ŁOMIANK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Ulica Warszawska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 na odc. od ul. Wiślanej do ul. Brukow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z. ew.  nr  418/1, 418/2  obręb nr 6                                                                                                                        Dz. ew. nr 1/5, 1/6, 1/8, 1/9, obręb 4 w m. Łomianki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GM. ŁOMIANKI,  pow. WARSZAWSKI  ZACHODN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1247" w:hRule="atLeast"/>
        </w:trPr>
        <w:tc>
          <w:tcPr>
            <w:tcW w:w="9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PROJEKT  BUDOWLANY  PRZEBUDOWY UL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iCs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Arial" w:ascii="Arial" w:hAnsi="Arial"/>
                <w:b/>
                <w:i/>
                <w:iCs/>
                <w:sz w:val="52"/>
                <w:szCs w:val="52"/>
              </w:rPr>
              <w:t>INFORMACJA BEZPIECZEŃSTWA IHIGIENY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iCs/>
                <w:sz w:val="44"/>
                <w:szCs w:val="44"/>
              </w:rPr>
            </w:r>
          </w:p>
        </w:tc>
      </w:tr>
      <w:tr>
        <w:trPr>
          <w:trHeight w:val="1493" w:hRule="atLeast"/>
        </w:trPr>
        <w:tc>
          <w:tcPr>
            <w:tcW w:w="9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MAWIAJĄCY DOKUMENTACJĘ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GMINA ŁOMIA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l. Warszawska 1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5-092 ŁOMIANK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ODSTAWA PRAWNA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ełnomocnictwo Nr UD-XIII-WIR/C/WAW/I/P2/17/359/LW/15 z dn.  06.05.2015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  <w:r>
              <w:rPr>
                <w:rFonts w:cs="Arial"/>
                <w:b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UPOWAŻNIONY: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KONSULT  Adam KLUJ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ul. Odeska 31, 04-778 Warszawa,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dam KLUJ – DO AZA 074075</w:t>
            </w:r>
          </w:p>
        </w:tc>
      </w:tr>
      <w:tr>
        <w:trPr>
          <w:trHeight w:val="605" w:hRule="exact"/>
        </w:trPr>
        <w:tc>
          <w:tcPr>
            <w:tcW w:w="33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30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RAWNIENIA</w:t>
            </w:r>
          </w:p>
        </w:tc>
        <w:tc>
          <w:tcPr>
            <w:tcW w:w="336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PIS</w:t>
            </w:r>
          </w:p>
        </w:tc>
      </w:tr>
      <w:tr>
        <w:trPr>
          <w:trHeight w:val="794" w:hRule="exact"/>
        </w:trPr>
        <w:tc>
          <w:tcPr>
            <w:tcW w:w="3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: (Kierownik projekt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dam KLU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ST- 873/88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Wa - 645/9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Zgodnie z Rozporządzeniem Ministra Infrastruktury z dn. 02.09.2004 „</w:t>
      </w:r>
      <w:r>
        <w:rPr>
          <w:rFonts w:cs="Arial" w:ascii="Arial" w:hAnsi="Arial"/>
          <w:i/>
          <w:iCs/>
          <w:sz w:val="20"/>
        </w:rPr>
        <w:t>w sprawie szczegółowego zakres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 formy dokumentacji projektowej, specyfikacji technicznej wykonania i odbioru robót budowlanych oraz programu funkcjonalno-użytkowego”</w:t>
      </w:r>
      <w:r>
        <w:rPr>
          <w:rFonts w:cs="Arial" w:ascii="Arial" w:hAnsi="Arial"/>
          <w:sz w:val="20"/>
        </w:rPr>
        <w:t xml:space="preserve"> (Dz. U. Nr 202 poz. 2072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83527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358.2pt,11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arszawa,  14 grudzień  2015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2988"/>
        <w:gridCol w:w="3238"/>
      </w:tblGrid>
      <w:tr>
        <w:trPr>
          <w:trHeight w:val="2202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OBIEKTU I ADR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GMINNA W ŁOMIANK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Ulica Warszawska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 na odc. od ul. Wiślanej do ul. Brukow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z. ew.  nr  418/1, 418/2  obręb nr 6                                                                                                                        Dz. ew. nr 1/5, 1/6, 1/8, 1/9, obręb 4 w m. Łomianki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</w:rPr>
              <w:t>GM. ŁOMIANKI,  pow. WARSZAWSKI  ZACHODN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                           </w:t>
            </w:r>
          </w:p>
        </w:tc>
      </w:tr>
      <w:tr>
        <w:trPr>
          <w:trHeight w:val="1661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PRACOWA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JEKT  BUDOWLANO-WYKONAWCZY PRZEBUDOWY UL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Arial" w:ascii="Arial" w:hAnsi="Arial"/>
                <w:b/>
                <w:i/>
                <w:sz w:val="52"/>
                <w:szCs w:val="52"/>
              </w:rPr>
              <w:t>PROJEKT                                                        STAŁEJ ORGANIZACJI 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Arial" w:ascii="Arial" w:hAnsi="Arial"/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:</w: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DROGOWA </w: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                                 </w:t>
            </w:r>
          </w:p>
        </w:tc>
      </w:tr>
      <w:tr>
        <w:trPr>
          <w:trHeight w:val="1557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MAWIAJĄCY DOKUMENTACJĘ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GMINA ŁOMIA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l. Warszawska 1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5-092 ŁOMIANK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ODSTAWA PRAWNA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ełnomocnictwo Nr UD-XIII-WIR/C/WAW/I/P2/17/359/LW/15 z dn.  06.05.2015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  <w:r>
              <w:rPr>
                <w:rFonts w:cs="Arial"/>
                <w:b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UPOWAŻNIONY: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KONSULT  Adam KLUJ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ul. Odeska 31, 04-778 Warszawa,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dam KLUJ – DO AZA 074075</w:t>
            </w:r>
          </w:p>
        </w:tc>
      </w:tr>
      <w:tr>
        <w:trPr>
          <w:trHeight w:val="631" w:hRule="exact"/>
        </w:trPr>
        <w:tc>
          <w:tcPr>
            <w:tcW w:w="369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29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RAWNIENIA</w:t>
            </w:r>
          </w:p>
        </w:tc>
        <w:tc>
          <w:tcPr>
            <w:tcW w:w="323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PIS</w:t>
            </w:r>
          </w:p>
        </w:tc>
      </w:tr>
      <w:tr>
        <w:trPr>
          <w:trHeight w:val="952" w:hRule="exact"/>
        </w:trPr>
        <w:tc>
          <w:tcPr>
            <w:tcW w:w="3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: (Kierownik projekt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dam KLUJ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ST- 873/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Wa - 645/9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Zgodnie z Rozporządzeniem Ministra Infrastruktury z dn. 02.09.2004 „</w:t>
      </w:r>
      <w:r>
        <w:rPr>
          <w:rFonts w:cs="Arial" w:ascii="Arial" w:hAnsi="Arial"/>
          <w:i/>
          <w:iCs/>
          <w:sz w:val="20"/>
        </w:rPr>
        <w:t>w sprawie szczegółowego zakres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 formy dokumentacji projektowej, specyfikacji technicznej wykonania i odbioru robót budowlanych oraz programu funkcjonalno-użytkowego”</w:t>
      </w:r>
      <w:r>
        <w:rPr>
          <w:rFonts w:cs="Arial" w:ascii="Arial" w:hAnsi="Arial"/>
          <w:sz w:val="20"/>
        </w:rPr>
        <w:t xml:space="preserve"> (Dz. U. Nr 202 poz. 2072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83527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358.2pt,11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arszawa,  14 grudnia  2015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Heading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PIS TECHNICZN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l zakres  opracowa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rFonts w:cs="Arial" w:ascii="Arial" w:hAnsi="Arial"/>
        </w:rPr>
        <w:t xml:space="preserve">Celem niniejszego opracowania jest wykonanie zamiennego projektu stałej organizacji  ruchu </w:t>
      </w:r>
      <w:r>
        <w:rPr>
          <w:rFonts w:cs="Arial" w:ascii="Arial" w:hAnsi="Arial"/>
          <w:b/>
          <w:i/>
          <w:sz w:val="22"/>
          <w:szCs w:val="22"/>
        </w:rPr>
        <w:t xml:space="preserve">ULICY WARSZAWSKIEJ  </w:t>
      </w:r>
      <w:r>
        <w:rPr>
          <w:rFonts w:cs="Arial" w:ascii="Arial" w:hAnsi="Arial"/>
          <w:b/>
          <w:i/>
        </w:rPr>
        <w:t>na odc. od ul. Wiślanej do ul. Bru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  Łomiankach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racowanie obejmu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Inwentaryzację istniejących znaków pionowych i poziomych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owane oznakowanie stałej organizacji ruch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</w:rPr>
        <w:t xml:space="preserve">Termin realizacji inwestycji :  </w:t>
      </w:r>
      <w:r>
        <w:rPr>
          <w:rFonts w:cs="Arial" w:ascii="Arial" w:hAnsi="Arial"/>
          <w:i/>
          <w:iCs/>
          <w:u w:val="single"/>
        </w:rPr>
        <w:t xml:space="preserve"> II -IV kwartał  2016 roku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 Materiały wyjściowe do opracowa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rPr/>
      </w:pPr>
      <w:r>
        <w:rPr>
          <w:rFonts w:eastAsia="Arial"/>
        </w:rPr>
        <w:t xml:space="preserve">                  </w:t>
      </w:r>
      <w:r>
        <w:rPr/>
        <w:t>Projekt organizacji ruchu został opracowany na podstawie następujących materiałów i przepisów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pa sytuacyjno-wysokościowa w skali 1:500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nwentaryzacja urządzeń drogowyc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Opinia komunikacyjna  </w:t>
      </w:r>
      <w:r>
        <w:rPr>
          <w:rFonts w:cs="Arial" w:ascii="Arial" w:hAnsi="Arial"/>
          <w:b/>
          <w:i/>
          <w:sz w:val="20"/>
          <w:szCs w:val="20"/>
        </w:rPr>
        <w:t>Nr 33/2015 z dn. 14.07.2015</w:t>
      </w:r>
      <w:r>
        <w:rPr>
          <w:rFonts w:cs="Arial" w:ascii="Arial" w:hAnsi="Arial"/>
        </w:rPr>
        <w:t>,                                                  Inżyniera Ruchu Starostwa Warszawskiego Zachodniego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tawa „ Prawo o ruchu drogowym” z dn. 20.06.1997r. (Dz. U. Nr 98, poz. 602, z dn. 19.08. 1997 r.  – z późniejszymi zmianami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tała organizacja ruchu nr 208/2009 z dn. 06.09.2009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Rozporządzenie Ministra Infrastruktury z dn. 03.07.2003 r. W sprawie szczegółowych warunków technicznych dla znaków i sygnalizacji drogowej oraz  urządzeń bezpieczeństwa ruchu drogowego i warunków ich umieszczania na drogach (Dz. U. Nr 220, poz. 2181, z dn. 23. 12. 2003 r.),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ałącznik do Dz. U. nr 220 poz. 2181 z dn. 23.12.2003, załącznik Nr 1 – 4 do Rozp. Min. Infrastruktury z dn. 03.07.2003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z. U. Nr 177 z dn. 14.10.2003 Rozporządzenia Ministra Infrastruktury z dn.  23.09.2003 w sprawie szczegółowych warunków zarządzania ruchem na drogach oraz wykonywania nadzoru nad tym zarządz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 Opis stanu istniejąc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rPr/>
      </w:pPr>
      <w:r>
        <w:rPr/>
        <w:t>ulica Warszawsk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liczona do kategorii drogi gminnej, klasy Z: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o ruchu dwukierunkowym na odc. od skrzyżowania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osi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ełne uzbrojenie inżynieryjne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jezdnię o nawierzchni z asfaltobetonu,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chodniki,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miejsca postojowe,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zatoki autobusowe,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krzyżowania z drogami gminnymi o nawierzchni z betonu asfaltowego oraz kostki brukowej betonowej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znakowanie istniejące pokazano na planie sytuacyjnym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rzyżowania z ulicami gminnymi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i/>
        </w:rPr>
        <w:t xml:space="preserve">- ul. Wiślana – droga powiatowa, </w:t>
      </w:r>
      <w:r>
        <w:rPr>
          <w:rFonts w:cs="Arial" w:ascii="Arial" w:hAnsi="Arial"/>
          <w:b/>
          <w:i/>
          <w:sz w:val="20"/>
          <w:szCs w:val="20"/>
        </w:rPr>
        <w:t>jezdnia o nawierzchni z betonu asfaltowego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Fabrycz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Malarsk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Szkol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Bołtuci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Jeziorna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Kusocińskiego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- ul. Przeskok  –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  <w:r>
        <w:rPr>
          <w:rFonts w:cs="Arial" w:ascii="Arial" w:hAnsi="Arial"/>
        </w:rPr>
        <w:t>,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Baczyńskiego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Majow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Lwowska- droga gminna, </w:t>
      </w:r>
      <w:r>
        <w:rPr>
          <w:rFonts w:cs="Arial" w:ascii="Arial" w:hAnsi="Arial"/>
          <w:sz w:val="20"/>
          <w:szCs w:val="20"/>
        </w:rPr>
        <w:t>jezdnia o nawierzchni z kostki betonowej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Leśn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Polna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Prochowni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l. Boczna - droga gminna, </w:t>
      </w:r>
      <w:r>
        <w:rPr>
          <w:rFonts w:cs="Arial" w:ascii="Arial" w:hAnsi="Arial"/>
          <w:sz w:val="20"/>
          <w:szCs w:val="20"/>
        </w:rPr>
        <w:t>jezdnia o nawierzchni z betonu asfaltow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 Projekt stałej organizacji ruchu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>
          <w:rFonts w:eastAsia="Arial"/>
        </w:rPr>
        <w:t xml:space="preserve">                       </w:t>
      </w:r>
      <w:r>
        <w:rPr/>
        <w:t>Zgodnie z zaleceniem Inwestora, tj. Wydziału Inwestycji i Gospodarki Komunalnej  Gminy Łomianki  zaprojektowano organizację ruchu    z zastosowaniem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9"/>
        </w:numPr>
        <w:rPr/>
      </w:pPr>
      <w:r>
        <w:rPr/>
        <w:t>oznakowania pionowego</w:t>
      </w:r>
    </w:p>
    <w:p>
      <w:pPr>
        <w:pStyle w:val="TextBodyIndent"/>
        <w:numPr>
          <w:ilvl w:val="1"/>
          <w:numId w:val="19"/>
        </w:numPr>
        <w:rPr/>
      </w:pPr>
      <w:r>
        <w:rPr/>
        <w:t>oznakowania poziomego,</w:t>
      </w:r>
    </w:p>
    <w:p>
      <w:pPr>
        <w:pStyle w:val="TextBodyIndent"/>
        <w:numPr>
          <w:ilvl w:val="1"/>
          <w:numId w:val="19"/>
        </w:numPr>
        <w:rPr/>
      </w:pPr>
      <w:r>
        <w:rPr/>
        <w:t>PEO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 Uwagi końcow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szystkie </w:t>
      </w:r>
      <w:r>
        <w:rPr>
          <w:rFonts w:cs="Arial" w:ascii="Arial" w:hAnsi="Arial"/>
          <w:i/>
          <w:iCs/>
          <w:u w:val="single"/>
        </w:rPr>
        <w:t>znaki drogowe pionowe</w:t>
      </w:r>
      <w:r>
        <w:rPr>
          <w:rFonts w:cs="Arial" w:ascii="Arial" w:hAnsi="Arial"/>
        </w:rPr>
        <w:t xml:space="preserve"> muszą być wykonane na podkładzie z blachy ocynkowanej o grubości 1,25 mm lub aluminium 1,5 mm zaginane pojedynczo lub podwójnie krawędziowo, wzmacniane kątownikami usztywniającymi.  Pokryte lakierem do powłok  ocynkowanych o wysokiej odporności na warunki atmosferyczne. Lica znaków w wersji zwykłej i odblaskowej I generacji wykonane z najwyższej jakości folii, malowane metodą sitodruku specjalnymi farbami do znaków drog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u w:val="single"/>
        </w:rPr>
        <w:t>Słupki</w:t>
      </w:r>
      <w:r>
        <w:rPr>
          <w:rFonts w:cs="Arial" w:ascii="Arial" w:hAnsi="Arial"/>
        </w:rPr>
        <w:t xml:space="preserve">  z rur stalowych Ø70 mm, zabezpieczone farbą antykorozyjną w kolorze szary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u w:val="single"/>
        </w:rPr>
        <w:t>Oznakowanie poziome</w:t>
      </w:r>
      <w:r>
        <w:rPr>
          <w:rFonts w:cs="Arial" w:ascii="Arial" w:hAnsi="Arial"/>
        </w:rPr>
        <w:t xml:space="preserve"> i montaż elementów odblaskowych należy wykonać farbą odblaskową koloru białego – wymagania techniczne jak dla odblaskowego oznakowania poziomego jez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. Uzgodnie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rojekt  zaopiniowano w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Urzędzie Gminy Łomiank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PP w Starych Babica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rojekt  zatwierdzon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wiatowy Inżynier  Ruchu – Starostwo Powiatu Warszawskiego Zachodniego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Warszawa, 14.10.201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MENDA POWIATOWA POLICJI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Starych Babicach</w:t>
      </w:r>
    </w:p>
    <w:p>
      <w:pPr>
        <w:pStyle w:val="Normal"/>
        <w:jc w:val="right"/>
        <w:rPr>
          <w:rStyle w:val="Xbe"/>
          <w:rFonts w:ascii="Arial" w:hAnsi="Arial" w:cs="Arial"/>
          <w:i/>
          <w:i/>
        </w:rPr>
      </w:pPr>
      <w:r>
        <w:rPr>
          <w:rStyle w:val="Xbe"/>
          <w:rFonts w:eastAsia="Arial" w:cs="Arial" w:ascii="Arial" w:hAnsi="Arial"/>
          <w:i/>
        </w:rPr>
        <w:t xml:space="preserve">                                                                 </w:t>
      </w:r>
      <w:r>
        <w:rPr>
          <w:rStyle w:val="Xbe"/>
          <w:rFonts w:cs="Arial" w:ascii="Arial" w:hAnsi="Arial"/>
          <w:i/>
        </w:rPr>
        <w:t xml:space="preserve">ul.  Warszawska 276, 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Style w:val="Xbe"/>
          <w:rFonts w:cs="Arial" w:ascii="Arial" w:hAnsi="Arial"/>
          <w:i/>
          <w:u w:val="single"/>
        </w:rPr>
        <w:t>05-082 Stare Babice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Style w:val="Qug"/>
          <w:rFonts w:cs="Arial" w:ascii="Arial" w:hAnsi="Arial"/>
          <w:i/>
        </w:rPr>
        <w:t>Telefon:</w:t>
      </w:r>
      <w:r>
        <w:rPr>
          <w:rStyle w:val="Xbe"/>
          <w:rFonts w:cs="Arial" w:ascii="Arial" w:hAnsi="Arial"/>
          <w:i/>
        </w:rPr>
        <w:t>22 752 80 00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Dotyczy.:   Opinii do  projektu stałej organizacji ruchu  do projektu „przebudowy ulicy Warszawskiej na odcinku od ul. Wiślanej do ul. Brukowej w Łomiankach.                                                        Umowa Nr RZP.272.11.2015. z dn. 18.05.2015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ziałając z upoważnienia  Inwestora  uprzejmie proszę </w:t>
      </w:r>
      <w:r>
        <w:rPr>
          <w:rFonts w:cs="Arial" w:ascii="Arial" w:hAnsi="Arial"/>
          <w:i/>
        </w:rPr>
        <w:t xml:space="preserve">o </w:t>
      </w:r>
      <w:r>
        <w:rPr>
          <w:rFonts w:cs="Arial" w:ascii="Arial" w:hAnsi="Arial"/>
          <w:b/>
          <w:i/>
        </w:rPr>
        <w:t xml:space="preserve">opinię do </w:t>
      </w:r>
      <w:r>
        <w:rPr>
          <w:rFonts w:cs="Arial" w:ascii="Arial" w:hAnsi="Arial"/>
          <w:b/>
          <w:i/>
          <w:u w:val="single"/>
        </w:rPr>
        <w:t>projektu stałej organizacji ruchu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do projektu</w:t>
      </w:r>
      <w:r>
        <w:rPr>
          <w:rFonts w:cs="Arial" w:ascii="Arial" w:hAnsi="Arial"/>
          <w:b/>
          <w:i/>
        </w:rPr>
        <w:t xml:space="preserve"> „budowy ulicy Warszawskiej na odcinku                                      od ul. Wiślanej do ul. Brukowej w Łomiankach”</w:t>
      </w:r>
      <w:r>
        <w:rPr>
          <w:b/>
          <w:i/>
        </w:rPr>
        <w:t xml:space="preserve">, </w:t>
      </w:r>
      <w:r>
        <w:rPr>
          <w:rFonts w:cs="Arial" w:ascii="Arial" w:hAnsi="Arial"/>
          <w:b/>
          <w:i/>
          <w:u w:val="single"/>
        </w:rPr>
        <w:t>w zakresie włączenia do drogi powiatowej – ul. Wiślanej.</w:t>
      </w: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rFonts w:cs="Arial" w:ascii="Arial" w:hAnsi="Arial"/>
          <w:i/>
        </w:rPr>
        <w:t xml:space="preserve">Zakres  inwestycji obejmuje przebudowę  jezdni,  drogi rowerowej, chodników                           i zjazdów, oraz odwodnienie do projektowanej kanalizacji drenażowo - deszczowej.   </w:t>
      </w:r>
      <w:r>
        <w:rPr>
          <w:b/>
          <w:i/>
        </w:rPr>
        <w:t xml:space="preserve">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Z uwagi na kompleksowy zakres  opracowania uprzejmie proszę o priorytetowe rozpatrzenie wniosku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ważniony do reprezentowania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dam KLUJ – członek zarządu Akonsult Sp. z o.o., DO  - AZA 074075                                                                                   wydany przez Prezydenta M. ST. Warszaw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</w:rPr>
        <w:t xml:space="preserve">Podstawa: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Pełnomocnictwo Burmistrza Łomianek z dn. 25.05.2015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nwestorem przedsięwzięcia jest Gmina Łomianki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łączeni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1 egz. proj. (plik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Warszawa, 05.10.201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 DRÓG POWIATOWYCH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żarowie Mazowiecki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Poznańska 300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05-850 Ożarów Maz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Dotyczy.:   Zatwierdzenia projektu stałej organizacji ruchu  do projektu „przebudowy ulicy Warszawskiej na odcinku od ul. Wiślanej do ul. Brukowej w Łomiankach.                                                        Umowa Nr RZP.272.11.2015. z dn. 18.05.2015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ziałając z upoważnienia  Inwestora  uprzejmie proszę </w:t>
      </w:r>
      <w:r>
        <w:rPr>
          <w:rFonts w:cs="Arial" w:ascii="Arial" w:hAnsi="Arial"/>
          <w:i/>
        </w:rPr>
        <w:t xml:space="preserve">o </w:t>
      </w:r>
      <w:r>
        <w:rPr>
          <w:rFonts w:cs="Arial" w:ascii="Arial" w:hAnsi="Arial"/>
        </w:rPr>
        <w:t xml:space="preserve">zatwierdzenie  </w:t>
      </w:r>
      <w:r>
        <w:rPr>
          <w:rFonts w:cs="Arial" w:ascii="Arial" w:hAnsi="Arial"/>
          <w:b/>
          <w:i/>
          <w:u w:val="single"/>
        </w:rPr>
        <w:t>projektu stałej organizacji ruchu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do projektu</w:t>
      </w:r>
      <w:r>
        <w:rPr>
          <w:rFonts w:cs="Arial" w:ascii="Arial" w:hAnsi="Arial"/>
          <w:b/>
          <w:i/>
        </w:rPr>
        <w:t xml:space="preserve"> „budowy ulicy Warszawskiej na odcinku od ul. Wiślanej do ul. Brukowej w Łomiankach”</w:t>
      </w:r>
      <w:r>
        <w:rPr>
          <w:b/>
          <w:i/>
        </w:rPr>
        <w:t xml:space="preserve">.                    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rFonts w:cs="Arial" w:ascii="Arial" w:hAnsi="Arial"/>
          <w:i/>
        </w:rPr>
        <w:t xml:space="preserve">Zakres  inwestycji obejmuje przebudowę  jezdni,  drogi rowerowej, chodników                           i zjazdów, oraz odwodnienie do projektowanej kanalizacji drenażowo - deszczowej.   </w:t>
      </w:r>
      <w:r>
        <w:rPr>
          <w:b/>
          <w:i/>
        </w:rPr>
        <w:t xml:space="preserve">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Z uwagi na kompleksowy zakres  opracowania uprzejmie proszę o priorytetowe rozpatrzenie wniosku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ważniony do reprezentowania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dam KLUJ – członek zarządu Akonsult Sp. z o.o., DO  - AZA 074075                                                                                   wydany przez Prezydenta M. ST. Warszaw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</w:rPr>
        <w:t xml:space="preserve">Podstawa: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Pełnomocnictwo Burmistrza Łomianek z dn. 25.05.2015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nwestorem przedsięwzięcia jest Gmina Łomianki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łączeni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2 egz. proj. (plik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2988"/>
        <w:gridCol w:w="3238"/>
      </w:tblGrid>
      <w:tr>
        <w:trPr>
          <w:trHeight w:val="2202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OBIEKTU I ADR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GMINNA W ŁOMIANK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Ulica Warszawska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 na odc. od ul. Wiślanej do ul. Brukow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z. ew.  nr  418/1, 418/2  obręb nr 6                                                                                                                        Dz. ew. nr 1/5, 1/6, 1/8, 1/9, obręb 4 w m. Łomianki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</w:rPr>
              <w:t>GM. ŁOMIANKI,  pow. WARSZAWSKI  ZACHODN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                           </w:t>
            </w:r>
          </w:p>
        </w:tc>
      </w:tr>
      <w:tr>
        <w:trPr>
          <w:trHeight w:val="1661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PRACOWA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JEKT  BUDOWLANO-WYKONAWCZY PRZEBUDOWY UL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Arial" w:ascii="Arial" w:hAnsi="Arial"/>
                <w:b/>
                <w:i/>
                <w:sz w:val="52"/>
                <w:szCs w:val="52"/>
              </w:rPr>
              <w:t>MATERIAŁY DO WYDANIA                                   OPINII KOMUNIKACYJ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:</w: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DROGOWA </w:t>
            </w: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                                 </w:t>
            </w:r>
          </w:p>
        </w:tc>
      </w:tr>
      <w:tr>
        <w:trPr>
          <w:trHeight w:val="1557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MAWIAJĄCY DOKUMENTACJĘ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GMINA ŁOMIA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l. Warszawska 1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5-092 ŁOMIANK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ODSTAWA PRAWNA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ełnomocnictwo Nr UD-XIII-WIR/C/WAW/I/P2/17/359/LW/15 z dn.  06.05.2015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  <w:r>
              <w:rPr>
                <w:rFonts w:cs="Arial"/>
                <w:b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UPOWAŻNIONY: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KONSULT  Adam KLUJ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ul. Odeska 31, 04-778 Warszawa,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dam KLUJ – DO AZA 074075</w:t>
            </w:r>
          </w:p>
        </w:tc>
      </w:tr>
      <w:tr>
        <w:trPr>
          <w:trHeight w:val="631" w:hRule="exact"/>
        </w:trPr>
        <w:tc>
          <w:tcPr>
            <w:tcW w:w="369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29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RAWNIENIA</w:t>
            </w:r>
          </w:p>
        </w:tc>
        <w:tc>
          <w:tcPr>
            <w:tcW w:w="323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PIS</w:t>
            </w:r>
          </w:p>
        </w:tc>
      </w:tr>
      <w:tr>
        <w:trPr>
          <w:trHeight w:val="952" w:hRule="exact"/>
        </w:trPr>
        <w:tc>
          <w:tcPr>
            <w:tcW w:w="3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: (Kierownik projekt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dam KLUJ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ST- 873/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Wa - 645/9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Zgodnie z Rozporządzeniem Ministra Infrastruktury z dn. 02.09.2004 „</w:t>
      </w:r>
      <w:r>
        <w:rPr>
          <w:rFonts w:cs="Arial" w:ascii="Arial" w:hAnsi="Arial"/>
          <w:i/>
          <w:iCs/>
          <w:sz w:val="20"/>
        </w:rPr>
        <w:t>w sprawie szczegółowego zakres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 formy dokumentacji projektowej, specyfikacji technicznej wykonania i odbioru robót budowlanych oraz programu funkcjonalno-użytkowego”</w:t>
      </w:r>
      <w:r>
        <w:rPr>
          <w:rFonts w:cs="Arial" w:ascii="Arial" w:hAnsi="Arial"/>
          <w:sz w:val="20"/>
        </w:rPr>
        <w:t xml:space="preserve"> (Dz. U. Nr 202 poz. 2072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83527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358.2pt,11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arszawa,  07 lipiec 201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Warszawa, 07.07.201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 DRÓG POWIATOWYCH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żarowie Mazowiecki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Poznańska 300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05-850 Ożarów Maz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Dotyczy.:   Opinii komunikacyjnej do projektu „przebudowy ulicy Warszawskiej na odcinku od ul. Wiślanej do ul. Brukowej w Łomiankach.                                                        Umowa Nr RZP.272.11.2015. z dn. 18.05.2015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ziałając z upoważnienia  Inwestora  uprzejmie proszę </w:t>
      </w:r>
      <w:r>
        <w:rPr>
          <w:rFonts w:cs="Arial" w:ascii="Arial" w:hAnsi="Arial"/>
          <w:i/>
        </w:rPr>
        <w:t xml:space="preserve">o </w:t>
      </w:r>
      <w:r>
        <w:rPr>
          <w:rFonts w:cs="Arial" w:ascii="Arial" w:hAnsi="Arial"/>
        </w:rPr>
        <w:t xml:space="preserve">wydanie  </w:t>
      </w:r>
      <w:r>
        <w:rPr>
          <w:rFonts w:cs="Arial" w:ascii="Arial" w:hAnsi="Arial"/>
          <w:b/>
          <w:i/>
          <w:u w:val="single"/>
        </w:rPr>
        <w:t>opinii  technicznej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do projektu</w:t>
      </w:r>
      <w:r>
        <w:rPr>
          <w:rFonts w:cs="Arial" w:ascii="Arial" w:hAnsi="Arial"/>
          <w:b/>
          <w:i/>
        </w:rPr>
        <w:t xml:space="preserve"> „budowy ulicy Warszawskiej na odcinku od ul. Wiślanej do ul. Brukowej w Łomiankach”</w:t>
      </w:r>
      <w:r>
        <w:rPr>
          <w:b/>
          <w:i/>
        </w:rPr>
        <w:t xml:space="preserve">.                    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rFonts w:cs="Arial" w:ascii="Arial" w:hAnsi="Arial"/>
          <w:i/>
        </w:rPr>
        <w:t xml:space="preserve">Zakres  inwestycji obejmuje budowę  jezdni,  drogi rowerowej, chodników i zjazdów, oraz odwodnienie do projektowanej kanalizacji drenażowo - deszczowej.   </w:t>
      </w:r>
      <w:r>
        <w:rPr>
          <w:b/>
          <w:i/>
        </w:rPr>
        <w:t xml:space="preserve">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Z uwagi na kompleksowy zakres  opracowania uprzejmie proszę o priorytetowe rozpatrzenie wniosku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ważniony do reprezentowania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dam KLUJ – członek zarządu Akonsult Sp. z o.o., DO  - AZA 074075                                                                                   wydany przez Prezydenta M. ST. Warszaw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</w:rPr>
        <w:t xml:space="preserve">Podstawa: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Pełnomocnictwo Burmistrza Łomianek z dn. 25.05.2015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nwestorem przedsięwzięcia jest Gmina Łomianki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łączeni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2 egz. proj. (plik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4056"/>
        </w:tabs>
        <w:ind w:left="40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88"/>
        </w:tabs>
        <w:ind w:left="32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08"/>
        </w:tabs>
        <w:ind w:left="4008" w:hanging="360"/>
      </w:pPr>
      <w:rPr>
        <w:rFonts w:ascii="Wingdings" w:hAnsi="Wingdings" w:cs="Wingdings" w:hint="default"/>
      </w:rPr>
    </w:lvl>
    <w:lvl w:ilvl="3">
      <w:start w:val="3"/>
      <w:numFmt w:val="bullet"/>
      <w:lvlText w:val=""/>
      <w:lvlJc w:val="left"/>
      <w:pPr>
        <w:tabs>
          <w:tab w:val="num" w:pos="4728"/>
        </w:tabs>
        <w:ind w:left="47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48"/>
        </w:tabs>
        <w:ind w:left="54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68"/>
        </w:tabs>
        <w:ind w:left="61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88"/>
        </w:tabs>
        <w:ind w:left="68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08"/>
        </w:tabs>
        <w:ind w:left="76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28"/>
        </w:tabs>
        <w:ind w:left="83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8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Xbe">
    <w:name w:val="_xbe"/>
    <w:basedOn w:val="Domylnaczcionkaakapitu"/>
    <w:qFormat/>
    <w:rPr/>
  </w:style>
  <w:style w:type="character" w:styleId="Qug">
    <w:name w:val="_qug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i/>
      <w:iCs/>
      <w:sz w:val="24"/>
      <w:szCs w:val="24"/>
      <w:u w:val="single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before="60" w:after="60"/>
      <w:jc w:val="center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</w:pPr>
    <w:rPr>
      <w:rFonts w:ascii="Arial" w:hAnsi="Arial" w:cs="Arial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conphone">
    <w:name w:val="icon-pho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konsult@o2.p" TargetMode="External"/><Relationship Id="rId5" Type="http://schemas.openxmlformats.org/officeDocument/2006/relationships/hyperlink" Target="mailto:pracownia-geogeo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3:00Z</dcterms:created>
  <dc:creator>home</dc:creator>
  <dc:description/>
  <cp:keywords/>
  <dc:language>en-US</dc:language>
  <cp:lastModifiedBy>K</cp:lastModifiedBy>
  <cp:lastPrinted>2015-12-20T22:56:00Z</cp:lastPrinted>
  <dcterms:modified xsi:type="dcterms:W3CDTF">2016-01-15T08:24:00Z</dcterms:modified>
  <cp:revision>51</cp:revision>
  <dc:subject/>
  <dc:title> AKonsult Sp</dc:title>
</cp:coreProperties>
</file>