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SZCZEGÓŁOWA  SPECYFIKACJA  TECHNICZNA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26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 Z  DESTRUKTU  BITUMICZNEGO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jc w:val="center"/>
        <w:rPr/>
      </w:pPr>
      <w:r>
        <w:rPr/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i odbioru robót </w:t>
      </w:r>
    </w:p>
    <w:p>
      <w:pPr>
        <w:pStyle w:val="Tekstost"/>
        <w:rPr>
          <w:b/>
          <w:b/>
          <w:color w:val="0000FF"/>
        </w:rPr>
      </w:pPr>
      <w:r>
        <w:rPr/>
        <w:t xml:space="preserve">        </w:t>
      </w:r>
      <w:r>
        <w:rPr/>
        <w:t>związanych z wykonywaniem warstwy nawierzchni z  destruktu bitumicznego  na drogach na terenie gminy Łomianki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Szczegółowa specyfikacja techniczna (SST)  jest  stosowana jako dokument przetargowy i kontraktowy przy zlecaniu                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i  realizacji robót  wymienionych  w  pkt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ywaniem 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-  warstwy  nawierzchni   z  destruktu  bitumicznego  grubości  średnio 5 cm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 o 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Ogólne wymagania dotyczące robót podano w 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00.00.00 „Wymagani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” pkt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 xml:space="preserve">2.2. Destrukt  bitumiczny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Należy stosować destrukt bitumiczny uzyskany z frezowania  nawierzchni bitum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gólne wymagania dotyczące sprzętu podano w  SST D-00.00.00 „Wymagania ogólne” pkt 3.</w:t>
      </w:r>
    </w:p>
    <w:p>
      <w:pPr>
        <w:pStyle w:val="Heading2"/>
        <w:rPr/>
      </w:pPr>
      <w:r>
        <w:rPr/>
        <w:t xml:space="preserve">3.2. Sprzęt do wykonania nawierzchni  z  destruktu bitumicznego 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Wykonawca przystępujący do wykonania warstw nawierzchni  z 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bitumicznego powinien wykazać się możliwością korzystania z następującego sprzętu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ówniarek  lub 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9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Ogólne wymagania dotyczące transportu podano w 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 </w:t>
      </w:r>
      <w:r>
        <w:rPr>
          <w:rFonts w:cs="Times New Roman" w:ascii="Times New Roman" w:hAnsi="Times New Roman"/>
          <w:sz w:val="20"/>
        </w:rPr>
        <w:t>Destrukt bitum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strukt bitumiczny należy przewozić zgodnie z zasadami podanymi w PN-C-04024:1991 [4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gólne zasady wykonania robót podano w 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StylIwony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Podłoże pod warstwę nawierzchni  być wyprofilowane i równe, bez kolein. Powierzchnia podłoża powinna być sucha              </w:t>
      </w:r>
    </w:p>
    <w:p>
      <w:pPr>
        <w:pStyle w:val="StylIwony"/>
        <w:tabs>
          <w:tab w:val="clear" w:pos="708"/>
          <w:tab w:val="left" w:pos="284" w:leader="none"/>
        </w:tabs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i czysta.  Nierówności podłoża pod warstwy asfaltowe nie powinny być większe  9 mm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W przypadku gdy nierówności podłoża są większych , podłoże należy wyrównać poprzez ponowne wyprofilowanie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uszczelniającym określonym w SST i zaakceptowanym przez Inspektora Nadzoru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wyprzedzenia wynosi co najmniej  2 h.</w:t>
      </w:r>
    </w:p>
    <w:p>
      <w:pPr>
        <w:pStyle w:val="Heading2"/>
        <w:rPr/>
      </w:pPr>
      <w:r>
        <w:rPr/>
        <w:t>5.3. Warunki przystąpienia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Warstwa nawierzchni z destruktu może być układana, gdy temperatura otoczenia w ciągu doby była nie niższ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d 1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 podczas opadów atmosferycznych ora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 xml:space="preserve">5.4. Wbudowywanie i zagęszczanie warstwy z destruktu bitumicznego  </w:t>
      </w:r>
      <w:r>
        <w:rPr>
          <w:b w:val="false"/>
        </w:rPr>
        <w:tab/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Destrukt bitumiczny  powinien być  wbudowywany  równiarką lub  układarką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w pkt 5.3.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Zagęszczanie należy rozpocząć od krawędzi nawierzchni ku środkowi.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Złącza w konstrukcji wielowarstwowej powinny być przesunięte względem siebie co najmniej o 15 cm. </w:t>
      </w:r>
    </w:p>
    <w:p>
      <w:pPr>
        <w:pStyle w:val="StylIwony"/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Złącza powinny    być całkowicie związane, a przylegające warstwy powinny być w jednym poziomie.</w:t>
      </w:r>
    </w:p>
    <w:p>
      <w:pPr>
        <w:pStyle w:val="StylIwony"/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gólne zasady kontroli jakości robót podano w  SST D-00.00.00 „Wymagania ogólne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 xml:space="preserve">Sprawdzenie wyglądu  destruktu bitumicznego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Sprawdzenie wyglądu  polega na ocenie wizualnej jej wyglądu w czasie  dowozu  do miejsca wbudowania,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4. Badania dotyczące cech geometrycznych i właściwości warstw nawierzchni z destruktu bitumicznego.</w:t>
        <w:tab/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Szerokość warstwy nawierzchni  z 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bitumicznego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Nierówności podłużne i poprzeczne warstw z nawierzchni  z 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bitumicznego mierzone wg BN-68/8931-04 [9] nie powinny być większe  niż  6 mm.</w:t>
      </w:r>
    </w:p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Spadki poprzeczne warstwy nawierzchni  z 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bitumicznego na odcinkach prostych i na łukach powinn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Rzędne wysokościowe warstwy powinny być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Oś warstwy w planie powinna być usytuowana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 konstrukcj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wielowarstwowej powinny być przesunięte względem siebie co najmniej o 15 cm. Złącza powinny być całkowic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związane, a przylegające warstwy powinny być w jednym poziom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powierzchnię. Warstwy bez oporników powinny być równo obcięte lub wyprofilowane oraz pokryte asfalt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Wygląd warstwy nawierzchni z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bitumicznego powinien mieć jednolitą teksturę, bez miejsc    przeasfaltowanych, porowatych, łuszczących się i spękanych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gólne zasady obmiaru robót podano w 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 z  destru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bitumicznego 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gólne zasady odbioru robót podano w  SST D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Ogólne ustalenia dotyczące podstawy płatności podano w  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Cena wykonania </w:t>
      </w:r>
      <w:r>
        <w:rPr>
          <w:rFonts w:cs="Times New Roman" w:ascii="Times New Roman" w:hAnsi="Times New Roman"/>
          <w:b/>
          <w:sz w:val="20"/>
        </w:rPr>
        <w:t>1 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 destruktu bitumicznego 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u – destruktu bitumicznego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destruktu bitumicz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BN-68/8931-04</w:t>
            </w:r>
          </w:p>
        </w:tc>
        <w:tc>
          <w:tcPr>
            <w:tcW w:w="69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owytekst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Standardowytekst"/>
    <w:qFormat/>
    <w:pPr/>
    <w:rPr/>
  </w:style>
  <w:style w:type="paragraph" w:styleId="Footnote">
    <w:name w:val="Footnote Text"/>
    <w:basedOn w:val="Standardowyteks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Standardowytekst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47:00Z</dcterms:created>
  <dc:creator>Val deMar</dc:creator>
  <dc:description/>
  <cp:keywords/>
  <dc:language>en-US</dc:language>
  <cp:lastModifiedBy>przemyslaw-oledzki</cp:lastModifiedBy>
  <dcterms:modified xsi:type="dcterms:W3CDTF">2015-05-27T13:47:00Z</dcterms:modified>
  <cp:revision>2</cp:revision>
  <dc:subject/>
  <dc:title>SZCZEGÓŁOWA  SPECYFIKACJA  TECHNICZNA</dc:title>
</cp:coreProperties>
</file>