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RZED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045"/>
        <w:gridCol w:w="500"/>
        <w:gridCol w:w="1116"/>
        <w:gridCol w:w="111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i wyliczeni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naprawy dró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dróg gruntowych wykonywane mechanicznie – profilowanie   ( bez użycia kruszywa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dróg gruntowych wykonywane mechanicznie – zagęszczani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awa pospółki drogowej wraz z jej wbudowaniem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destruktu asfaltowego wraz z jego wbudowani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stawa 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kruszywa dolomitowego o uziarnieniu grubym</w:t>
            </w:r>
            <w:r>
              <w:rPr>
                <w:sz w:val="20"/>
                <w:szCs w:val="20"/>
              </w:rPr>
              <w:t xml:space="preserve"> 11,2 mm - 31,5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</w:t>
        <w:tab/>
        <w:tab/>
        <w:tab/>
        <w:tab/>
        <w:tab/>
        <w:tab/>
        <w:tab/>
        <w:tab/>
        <w:tab/>
        <w:t>Zatwierdzi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49:00Z</dcterms:created>
  <dc:creator>wojciech-tarnawski</dc:creator>
  <dc:description/>
  <cp:keywords/>
  <dc:language>en-US</dc:language>
  <cp:lastModifiedBy>marta-andrusiak</cp:lastModifiedBy>
  <cp:lastPrinted>2015-12-15T12:57:00Z</cp:lastPrinted>
  <dcterms:modified xsi:type="dcterms:W3CDTF">2018-05-30T13:06:00Z</dcterms:modified>
  <cp:revision>5</cp:revision>
  <dc:subject/>
  <dc:title>Lp</dc:title>
</cp:coreProperties>
</file>