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RAKTERYSTYKA OBIEKTU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Edek"/>
        <w:rPr/>
      </w:pPr>
      <w:r>
        <w:rPr>
          <w:rFonts w:cs="Arial" w:ascii="Arial" w:hAnsi="Arial"/>
          <w:szCs w:val="24"/>
          <w:lang w:val="pl-PL"/>
        </w:rPr>
        <w:t>Przedmiotem inwestycji jest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Cs w:val="24"/>
          <w:lang w:val="pl-PL"/>
        </w:rPr>
        <w:t xml:space="preserve">wykonanie projektu budowlano- wykonawczego </w:t>
        <w:br/>
        <w:t>zad. 14/14 przebudowa ul. Kaktusowej w Łomiankach działka ewidencyjna nr 486 obręb Łomianki.</w:t>
      </w:r>
    </w:p>
    <w:p>
      <w:pPr>
        <w:pStyle w:val="Edek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Inwestycja zlokalizowana jest w województwie mazowieckim gmina Łomiank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Teren przeznaczony pod budowę drogi znajduje się w terenie zabudowanym nieopodal drogi krajowej nr 7. Na odcinku projektowanej drogi występują pobocza gruntowe. Ulica Kaktusowa jest drogą o nawierzchni gruntowej. Szerokość projektowanej jezdni wynosi 5.0m. Długość projektowanej ulicy wynosi 176,33 m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Zaprojektowano również zjazdy na posesje z betonowej kostki brukowej o szerokości dostosowanej do istniejących bram i wjazdów.</w:t>
      </w:r>
      <w:r>
        <w:rPr>
          <w:rFonts w:cs="Arial" w:ascii="Arial" w:hAnsi="Arial"/>
          <w:sz w:val="24"/>
          <w:szCs w:val="24"/>
          <w:lang w:eastAsia="pl-PL"/>
        </w:rPr>
        <w:t xml:space="preserve"> Pod remontowaną ulicą znajduje się sieć kanalizacji deszczowej, sanitarnej, gazowa, teletechniczna, wodociąg, elektryczna. Na ulicy występują również słupy elektryczn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wraz z oświetlenie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WYKAZY ROBÓT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6323965" cy="7572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965" cy="757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09"/>
                              <w:gridCol w:w="1288"/>
                              <w:gridCol w:w="440"/>
                              <w:gridCol w:w="1898"/>
                              <w:gridCol w:w="684"/>
                              <w:gridCol w:w="960"/>
                              <w:gridCol w:w="1180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797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tbl>
                                  <w:tblPr>
                                    <w:tblW w:w="4818" w:type="dxa"/>
                                    <w:jc w:val="left"/>
                                    <w:tblInd w:w="93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740"/>
                                    <w:gridCol w:w="576"/>
                                    <w:gridCol w:w="970"/>
                                    <w:gridCol w:w="88"/>
                                    <w:gridCol w:w="175"/>
                                    <w:gridCol w:w="1283"/>
                                    <w:gridCol w:w="535"/>
                                    <w:gridCol w:w="451"/>
                                  </w:tblGrid>
                                  <w:tr>
                                    <w:trPr>
                                      <w:trHeight w:val="322" w:hRule="atLeast"/>
                                    </w:trPr>
                                    <w:tc>
                                      <w:tcPr>
                                        <w:tcW w:w="1316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8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4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5" w:hRule="atLeast"/>
                                    </w:trPr>
                                    <w:tc>
                                      <w:tcPr>
                                        <w:tcW w:w="3832" w:type="dxa"/>
                                        <w:gridSpan w:val="6"/>
                                        <w:tcBorders>
                                          <w:top w:val="double" w:sz="6" w:space="0" w:color="000000"/>
                                          <w:left w:val="double" w:sz="6" w:space="0" w:color="000000"/>
                                          <w:bottom w:val="double" w:sz="6" w:space="0" w:color="000000"/>
                                          <w:right w:val="doub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eastAsia="pl-PL"/>
                                          </w:rPr>
                                          <w:t>WYKAZ NR 1 - ROBOTY LINIOW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lef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bCs/>
                                            <w:color w:val="00000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5" w:hRule="atLeast"/>
                                    </w:trPr>
                                    <w:tc>
                                      <w:tcPr>
                                        <w:tcW w:w="740" w:type="dxa"/>
                                        <w:vMerge w:val="restart"/>
                                        <w:tcBorders>
                                          <w:top w:val="double" w:sz="6" w:space="0" w:color="000000"/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bCs/>
                                            <w:color w:val="000000"/>
                                            <w:lang w:eastAsia="pl-PL"/>
                                          </w:rPr>
                                          <w:t>L.p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gridSpan w:val="2"/>
                                        <w:tcBorders>
                                          <w:top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bCs/>
                                            <w:color w:val="000000"/>
                                            <w:lang w:eastAsia="pl-PL"/>
                                          </w:rPr>
                                          <w:t>Krawężnik obniżony (ko) 15x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gridSpan w:val="3"/>
                                        <w:tcBorders>
                                          <w:top w:val="double" w:sz="6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bCs/>
                                            <w:color w:val="000000"/>
                                            <w:lang w:eastAsia="pl-PL"/>
                                          </w:rPr>
                                          <w:t>Obrzeże betonowe (ob)8x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lef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bCs/>
                                            <w:color w:val="00000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740" w:type="dxa"/>
                                        <w:vMerge w:val="continue"/>
                                        <w:tcBorders>
                                          <w:top w:val="double" w:sz="6" w:space="0" w:color="000000"/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bCs/>
                                            <w:color w:val="000000"/>
                                            <w:lang w:eastAsia="pl-PL"/>
                                          </w:rPr>
                                          <w:t>m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bCs/>
                                            <w:color w:val="000000"/>
                                            <w:lang w:eastAsia="pl-PL"/>
                                          </w:rPr>
                                          <w:t>m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lef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bCs/>
                                            <w:color w:val="00000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4" w:hRule="atLeast"/>
                                    </w:trPr>
                                    <w:tc>
                                      <w:tcPr>
                                        <w:tcW w:w="740" w:type="dxa"/>
                                        <w:tcBorders>
                                          <w:left w:val="double" w:sz="6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double" w:sz="6" w:space="0" w:color="000000"/>
                                        </w:tcBorders>
                                        <w:shd w:fill="D9D9D9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lef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740" w:type="dxa"/>
                                        <w:tcBorders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  <w:t>37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  <w:t>2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lef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740" w:type="dxa"/>
                                        <w:tcBorders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  <w:t>14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  <w:t>3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lef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740" w:type="dxa"/>
                                        <w:tcBorders>
                                          <w:left w:val="double" w:sz="6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  <w:t>7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  <w:t>2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lef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740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  <w:t>7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  <w:t>3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lef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740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  <w:t>6.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  <w:t>2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lef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740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  <w:t>7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  <w:t>2.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lef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740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  <w:t>10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  <w:t>3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lef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740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  <w:t>6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  <w:t>2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lef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740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  <w:t>8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  <w:t>3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lef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740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  <w:t>6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  <w:t>3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lef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740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  <w:t>12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  <w:t>3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lef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740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  <w:t>6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lef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740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  <w:t>6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lef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740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  <w:t>6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lef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740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  <w:t>6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lef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740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  <w:t>6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lef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740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  <w:t>7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lef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740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  <w:t>10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lef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740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  <w:t>8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lef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740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  <w:t>8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lef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740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  <w:t>7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lef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4" w:hRule="atLeast"/>
                                    </w:trPr>
                                    <w:tc>
                                      <w:tcPr>
                                        <w:tcW w:w="740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bCs/>
                                            <w:color w:val="000000"/>
                                            <w:lang w:eastAsia="pl-PL"/>
                                          </w:rPr>
                                          <w:t>Su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gridSpan w:val="2"/>
                                        <w:tcBorders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  <w:t>538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gridSpan w:val="3"/>
                                        <w:tcBorders>
                                          <w:bottom w:val="double" w:sz="6" w:space="0" w:color="000000"/>
                                          <w:right w:val="double" w:sz="6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  <w:t>31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lef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8" w:hRule="atLeast"/>
                                    </w:trPr>
                                    <w:tc>
                                      <w:tcPr>
                                        <w:tcW w:w="7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6" w:hRule="atLeast"/>
                                    </w:trPr>
                                    <w:tc>
                                      <w:tcPr>
                                        <w:tcW w:w="1316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3" w:type="dxa"/>
                                        <w:gridSpan w:val="3"/>
                                        <w:tcBorders/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9" w:type="dxa"/>
                                        <w:gridSpan w:val="3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2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5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819" w:type="dxa"/>
                                  <w:gridSpan w:val="5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Rodzaj robót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doub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Ilość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double" w:sz="6" w:space="0" w:color="000000"/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Jed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819" w:type="dxa"/>
                                  <w:gridSpan w:val="5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rawężnik obniżony 12x25 na ławie bet. C12/1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38.6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m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7819" w:type="dxa"/>
                                  <w:gridSpan w:val="5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Obrzeże betonowe 8x30 na podsypce cementowo-piaskowej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1.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m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95pt;height:596.25pt;mso-wrap-distance-left:0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tbl>
                      <w:tblPr>
                        <w:tblW w:w="99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09"/>
                        <w:gridCol w:w="1288"/>
                        <w:gridCol w:w="440"/>
                        <w:gridCol w:w="1898"/>
                        <w:gridCol w:w="684"/>
                        <w:gridCol w:w="960"/>
                        <w:gridCol w:w="1180"/>
                      </w:tblGrid>
                      <w:tr>
                        <w:trPr>
                          <w:trHeight w:val="424" w:hRule="atLeast"/>
                        </w:trPr>
                        <w:tc>
                          <w:tcPr>
                            <w:tcW w:w="4797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 </w:t>
                            </w:r>
                          </w:p>
                          <w:tbl>
                            <w:tblPr>
                              <w:tblW w:w="4818" w:type="dxa"/>
                              <w:jc w:val="left"/>
                              <w:tblInd w:w="9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40"/>
                              <w:gridCol w:w="576"/>
                              <w:gridCol w:w="970"/>
                              <w:gridCol w:w="88"/>
                              <w:gridCol w:w="175"/>
                              <w:gridCol w:w="1283"/>
                              <w:gridCol w:w="535"/>
                              <w:gridCol w:w="451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31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3832" w:type="dxa"/>
                                  <w:gridSpan w:val="6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WYKAZ NR 1 - ROBOTY LINIOWE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lef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740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top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Krawężnik obniżony (ko) 15x30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3"/>
                                  <w:tcBorders>
                                    <w:top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Obrzeże betonowe (ob)8x3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lef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40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mb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3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mb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lef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double" w:sz="6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3"/>
                                  <w:tcBorders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lef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76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lef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4.5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3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lef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7.4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3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lef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7.6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3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lef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.9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3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lef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3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lef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0.6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3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lef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3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lef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.6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3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lef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3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lef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2.0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3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.8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lef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.8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3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lef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3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lef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3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lef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.8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3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lef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3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lef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7.4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3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lef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0.8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3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lef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.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lef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.6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3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lef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7.4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3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lef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Suma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38.6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3"/>
                                  <w:tcBorders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1.5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lef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31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162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5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98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819" w:type="dxa"/>
                            <w:gridSpan w:val="5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lang w:eastAsia="pl-PL"/>
                              </w:rPr>
                              <w:t>Rodzaj robót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doub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lang w:eastAsia="pl-PL"/>
                              </w:rPr>
                              <w:t>Ilość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double" w:sz="6" w:space="0" w:color="000000"/>
                              <w:bottom w:val="single" w:sz="8" w:space="0" w:color="000000"/>
                              <w:right w:val="doub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lang w:eastAsia="pl-PL"/>
                              </w:rPr>
                              <w:t>Jedn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819" w:type="dxa"/>
                            <w:gridSpan w:val="5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rawężnik obniżony 12x25 na ławie bet. C12/1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38.6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mb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7819" w:type="dxa"/>
                            <w:gridSpan w:val="5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Obrzeże betonowe 8x30 na podsypce cementowo-piaskowej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1.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m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4143375" cy="62922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629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40"/>
                              <w:gridCol w:w="576"/>
                              <w:gridCol w:w="970"/>
                              <w:gridCol w:w="288"/>
                              <w:gridCol w:w="1258"/>
                              <w:gridCol w:w="73"/>
                              <w:gridCol w:w="88"/>
                              <w:gridCol w:w="2"/>
                              <w:gridCol w:w="173"/>
                              <w:gridCol w:w="1283"/>
                              <w:gridCol w:w="88"/>
                              <w:gridCol w:w="447"/>
                              <w:gridCol w:w="88"/>
                              <w:gridCol w:w="363"/>
                              <w:gridCol w:w="88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31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5451" w:type="dxa"/>
                                  <w:gridSpan w:val="10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WYKAZ NR 2 - ROBOTY POWIERZCHNIOWE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gridSpan w:val="2"/>
                                  <w:tcBorders>
                                    <w:lef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740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top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Powierzchnie zjazdu (z)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top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Powierzchnie chodników (ch)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gridSpan w:val="3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gridSpan w:val="3"/>
                                  <w:tcBorders>
                                    <w:top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Powierzchnie płyt ażurowy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(p)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gridSpan w:val="2"/>
                                  <w:tcBorders>
                                    <w:lef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40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gridSpan w:val="3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gridSpan w:val="2"/>
                                  <w:tcBorders>
                                    <w:lef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double" w:sz="6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gridSpan w:val="3"/>
                                  <w:tcBorders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gridSpan w:val="2"/>
                                  <w:tcBorders>
                                    <w:lef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.4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gridSpan w:val="2"/>
                                  <w:tcBorders>
                                    <w:lef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gridSpan w:val="3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gridSpan w:val="2"/>
                                  <w:tcBorders>
                                    <w:lef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gridSpan w:val="3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4.4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gridSpan w:val="2"/>
                                  <w:tcBorders>
                                    <w:lef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gridSpan w:val="3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0.8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gridSpan w:val="2"/>
                                  <w:tcBorders>
                                    <w:lef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.7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gridSpan w:val="3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gridSpan w:val="2"/>
                                  <w:tcBorders>
                                    <w:lef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.6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gridSpan w:val="3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gridSpan w:val="2"/>
                                  <w:tcBorders>
                                    <w:lef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gridSpan w:val="3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8.9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gridSpan w:val="2"/>
                                  <w:tcBorders>
                                    <w:lef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gridSpan w:val="3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gridSpan w:val="2"/>
                                  <w:tcBorders>
                                    <w:lef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gridSpan w:val="3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gridSpan w:val="2"/>
                                  <w:tcBorders>
                                    <w:lef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gridSpan w:val="3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2.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gridSpan w:val="2"/>
                                  <w:tcBorders>
                                    <w:lef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5.2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gridSpan w:val="3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gridSpan w:val="2"/>
                                  <w:tcBorders>
                                    <w:lef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.8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gridSpan w:val="3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.4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gridSpan w:val="2"/>
                                  <w:tcBorders>
                                    <w:lef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gridSpan w:val="3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gridSpan w:val="2"/>
                                  <w:tcBorders>
                                    <w:lef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gridSpan w:val="3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gridSpan w:val="2"/>
                                  <w:tcBorders>
                                    <w:lef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gridSpan w:val="3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gridSpan w:val="2"/>
                                  <w:tcBorders>
                                    <w:lef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gridSpan w:val="3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gridSpan w:val="2"/>
                                  <w:tcBorders>
                                    <w:lef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gridSpan w:val="3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gridSpan w:val="2"/>
                                  <w:tcBorders>
                                    <w:lef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.4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gridSpan w:val="3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gridSpan w:val="2"/>
                                  <w:tcBorders>
                                    <w:lef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7.4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gridSpan w:val="3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gridSpan w:val="2"/>
                                  <w:tcBorders>
                                    <w:lef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7.9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gridSpan w:val="3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gridSpan w:val="2"/>
                                  <w:tcBorders>
                                    <w:lef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gridSpan w:val="3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gridSpan w:val="2"/>
                                  <w:tcBorders>
                                    <w:lef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Suma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39.9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2.6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gridSpan w:val="3"/>
                                  <w:tcBorders>
                                    <w:left w:val="single" w:sz="4" w:space="0" w:color="000000"/>
                                    <w:bottom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gridSpan w:val="3"/>
                                  <w:tcBorders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55.4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gridSpan w:val="2"/>
                                  <w:tcBorders>
                                    <w:lef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31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gridSpan w:val="5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495.45pt;mso-wrap-distance-left:0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tbl>
                      <w:tblPr>
                        <w:tblW w:w="6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40"/>
                        <w:gridCol w:w="576"/>
                        <w:gridCol w:w="970"/>
                        <w:gridCol w:w="288"/>
                        <w:gridCol w:w="1258"/>
                        <w:gridCol w:w="73"/>
                        <w:gridCol w:w="88"/>
                        <w:gridCol w:w="2"/>
                        <w:gridCol w:w="173"/>
                        <w:gridCol w:w="1283"/>
                        <w:gridCol w:w="88"/>
                        <w:gridCol w:w="447"/>
                        <w:gridCol w:w="88"/>
                        <w:gridCol w:w="363"/>
                        <w:gridCol w:w="88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131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532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5451" w:type="dxa"/>
                            <w:gridSpan w:val="10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WYKAZ NR 2 - ROBOTY POWIERZCHNIOWE</w:t>
                            </w:r>
                          </w:p>
                        </w:tc>
                        <w:tc>
                          <w:tcPr>
                            <w:tcW w:w="535" w:type="dxa"/>
                            <w:gridSpan w:val="2"/>
                            <w:tcBorders>
                              <w:lef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740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lang w:eastAsia="pl-PL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1546" w:type="dxa"/>
                            <w:gridSpan w:val="2"/>
                            <w:tcBorders>
                              <w:top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lang w:eastAsia="pl-PL"/>
                              </w:rPr>
                              <w:t>Powierzchnie zjazdu (z)</w:t>
                            </w:r>
                          </w:p>
                        </w:tc>
                        <w:tc>
                          <w:tcPr>
                            <w:tcW w:w="1546" w:type="dxa"/>
                            <w:gridSpan w:val="2"/>
                            <w:tcBorders>
                              <w:top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lang w:eastAsia="pl-PL"/>
                              </w:rPr>
                              <w:t>Powierzchnie chodników (ch)</w:t>
                            </w:r>
                          </w:p>
                        </w:tc>
                        <w:tc>
                          <w:tcPr>
                            <w:tcW w:w="163" w:type="dxa"/>
                            <w:gridSpan w:val="3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gridSpan w:val="3"/>
                            <w:tcBorders>
                              <w:top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lang w:eastAsia="pl-PL"/>
                              </w:rPr>
                              <w:t>Powierzchnie płyt ażurow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lang w:eastAsia="pl-PL"/>
                              </w:rPr>
                              <w:t>(p)</w:t>
                            </w:r>
                          </w:p>
                        </w:tc>
                        <w:tc>
                          <w:tcPr>
                            <w:tcW w:w="535" w:type="dxa"/>
                            <w:gridSpan w:val="2"/>
                            <w:tcBorders>
                              <w:lef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740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lang w:eastAsia="pl-PL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15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lang w:eastAsia="pl-PL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16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gridSpan w:val="3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lang w:eastAsia="pl-PL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535" w:type="dxa"/>
                            <w:gridSpan w:val="2"/>
                            <w:tcBorders>
                              <w:lef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740" w:type="dxa"/>
                            <w:tcBorders>
                              <w:left w:val="double" w:sz="6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6" w:type="dxa"/>
                            <w:gridSpan w:val="2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6" w:type="dxa"/>
                            <w:gridSpan w:val="2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3" w:type="dxa"/>
                            <w:gridSpan w:val="3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gridSpan w:val="3"/>
                            <w:tcBorders>
                              <w:bottom w:val="single" w:sz="8" w:space="0" w:color="000000"/>
                              <w:right w:val="double" w:sz="6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5" w:type="dxa"/>
                            <w:gridSpan w:val="2"/>
                            <w:tcBorders>
                              <w:lef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74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4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.4</w:t>
                            </w:r>
                          </w:p>
                        </w:tc>
                        <w:tc>
                          <w:tcPr>
                            <w:tcW w:w="154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35" w:type="dxa"/>
                            <w:gridSpan w:val="2"/>
                            <w:tcBorders>
                              <w:lef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74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15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16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gridSpan w:val="3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535" w:type="dxa"/>
                            <w:gridSpan w:val="2"/>
                            <w:tcBorders>
                              <w:lef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740" w:type="dxa"/>
                            <w:tcBorders>
                              <w:left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15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16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gridSpan w:val="3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4.4</w:t>
                            </w:r>
                          </w:p>
                        </w:tc>
                        <w:tc>
                          <w:tcPr>
                            <w:tcW w:w="535" w:type="dxa"/>
                            <w:gridSpan w:val="2"/>
                            <w:tcBorders>
                              <w:lef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15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6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gridSpan w:val="3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0.8</w:t>
                            </w:r>
                          </w:p>
                        </w:tc>
                        <w:tc>
                          <w:tcPr>
                            <w:tcW w:w="535" w:type="dxa"/>
                            <w:gridSpan w:val="2"/>
                            <w:tcBorders>
                              <w:lef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.7</w:t>
                            </w:r>
                          </w:p>
                        </w:tc>
                        <w:tc>
                          <w:tcPr>
                            <w:tcW w:w="15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6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gridSpan w:val="3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535" w:type="dxa"/>
                            <w:gridSpan w:val="2"/>
                            <w:tcBorders>
                              <w:lef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.6</w:t>
                            </w:r>
                          </w:p>
                        </w:tc>
                        <w:tc>
                          <w:tcPr>
                            <w:tcW w:w="15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6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gridSpan w:val="3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535" w:type="dxa"/>
                            <w:gridSpan w:val="2"/>
                            <w:tcBorders>
                              <w:lef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.3</w:t>
                            </w:r>
                          </w:p>
                        </w:tc>
                        <w:tc>
                          <w:tcPr>
                            <w:tcW w:w="15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6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gridSpan w:val="3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8.9</w:t>
                            </w:r>
                          </w:p>
                        </w:tc>
                        <w:tc>
                          <w:tcPr>
                            <w:tcW w:w="535" w:type="dxa"/>
                            <w:gridSpan w:val="2"/>
                            <w:tcBorders>
                              <w:lef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15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6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gridSpan w:val="3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535" w:type="dxa"/>
                            <w:gridSpan w:val="2"/>
                            <w:tcBorders>
                              <w:lef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15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6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gridSpan w:val="3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535" w:type="dxa"/>
                            <w:gridSpan w:val="2"/>
                            <w:tcBorders>
                              <w:lef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5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6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gridSpan w:val="3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2.0</w:t>
                            </w:r>
                          </w:p>
                        </w:tc>
                        <w:tc>
                          <w:tcPr>
                            <w:tcW w:w="535" w:type="dxa"/>
                            <w:gridSpan w:val="2"/>
                            <w:tcBorders>
                              <w:lef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5.2</w:t>
                            </w:r>
                          </w:p>
                        </w:tc>
                        <w:tc>
                          <w:tcPr>
                            <w:tcW w:w="15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6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gridSpan w:val="3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535" w:type="dxa"/>
                            <w:gridSpan w:val="2"/>
                            <w:tcBorders>
                              <w:lef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15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.8</w:t>
                            </w:r>
                          </w:p>
                        </w:tc>
                        <w:tc>
                          <w:tcPr>
                            <w:tcW w:w="16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gridSpan w:val="3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.4</w:t>
                            </w:r>
                          </w:p>
                        </w:tc>
                        <w:tc>
                          <w:tcPr>
                            <w:tcW w:w="535" w:type="dxa"/>
                            <w:gridSpan w:val="2"/>
                            <w:tcBorders>
                              <w:lef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15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gridSpan w:val="3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35" w:type="dxa"/>
                            <w:gridSpan w:val="2"/>
                            <w:tcBorders>
                              <w:lef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15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gridSpan w:val="3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35" w:type="dxa"/>
                            <w:gridSpan w:val="2"/>
                            <w:tcBorders>
                              <w:lef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15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gridSpan w:val="3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35" w:type="dxa"/>
                            <w:gridSpan w:val="2"/>
                            <w:tcBorders>
                              <w:lef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15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gridSpan w:val="3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35" w:type="dxa"/>
                            <w:gridSpan w:val="2"/>
                            <w:tcBorders>
                              <w:lef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5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gridSpan w:val="3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35" w:type="dxa"/>
                            <w:gridSpan w:val="2"/>
                            <w:tcBorders>
                              <w:lef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.4</w:t>
                            </w:r>
                          </w:p>
                        </w:tc>
                        <w:tc>
                          <w:tcPr>
                            <w:tcW w:w="15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gridSpan w:val="3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35" w:type="dxa"/>
                            <w:gridSpan w:val="2"/>
                            <w:tcBorders>
                              <w:lef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7.4</w:t>
                            </w:r>
                          </w:p>
                        </w:tc>
                        <w:tc>
                          <w:tcPr>
                            <w:tcW w:w="15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gridSpan w:val="3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35" w:type="dxa"/>
                            <w:gridSpan w:val="2"/>
                            <w:tcBorders>
                              <w:lef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7.9</w:t>
                            </w:r>
                          </w:p>
                        </w:tc>
                        <w:tc>
                          <w:tcPr>
                            <w:tcW w:w="15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gridSpan w:val="3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35" w:type="dxa"/>
                            <w:gridSpan w:val="2"/>
                            <w:tcBorders>
                              <w:lef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15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gridSpan w:val="3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35" w:type="dxa"/>
                            <w:gridSpan w:val="2"/>
                            <w:tcBorders>
                              <w:lef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lang w:eastAsia="pl-PL"/>
                              </w:rPr>
                              <w:t>Suma</w:t>
                            </w:r>
                          </w:p>
                        </w:tc>
                        <w:tc>
                          <w:tcPr>
                            <w:tcW w:w="1546" w:type="dxa"/>
                            <w:gridSpan w:val="2"/>
                            <w:tcBorders>
                              <w:bottom w:val="double" w:sz="6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39.9</w:t>
                            </w:r>
                          </w:p>
                        </w:tc>
                        <w:tc>
                          <w:tcPr>
                            <w:tcW w:w="1546" w:type="dxa"/>
                            <w:gridSpan w:val="2"/>
                            <w:tcBorders>
                              <w:bottom w:val="double" w:sz="6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2.6</w:t>
                            </w:r>
                          </w:p>
                        </w:tc>
                        <w:tc>
                          <w:tcPr>
                            <w:tcW w:w="163" w:type="dxa"/>
                            <w:gridSpan w:val="3"/>
                            <w:tcBorders>
                              <w:left w:val="single" w:sz="4" w:space="0" w:color="000000"/>
                              <w:bottom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gridSpan w:val="3"/>
                            <w:tcBorders>
                              <w:bottom w:val="double" w:sz="6" w:space="0" w:color="000000"/>
                              <w:right w:val="doub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55.4</w:t>
                            </w:r>
                          </w:p>
                        </w:tc>
                        <w:tc>
                          <w:tcPr>
                            <w:tcW w:w="535" w:type="dxa"/>
                            <w:gridSpan w:val="2"/>
                            <w:tcBorders>
                              <w:lef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3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31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gridSpan w:val="5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357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20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1400"/>
        <w:gridCol w:w="1180"/>
      </w:tblGrid>
      <w:tr>
        <w:trPr>
          <w:trHeight w:val="330" w:hRule="atLeast"/>
        </w:trPr>
        <w:tc>
          <w:tcPr>
            <w:tcW w:w="872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ZESTAWIENIE NR 2 -  ILOŚCI ROBÓT POWIERZCHNIOWYCH</w:t>
            </w:r>
          </w:p>
        </w:tc>
      </w:tr>
      <w:tr>
        <w:trPr>
          <w:trHeight w:val="330" w:hRule="atLeast"/>
        </w:trPr>
        <w:tc>
          <w:tcPr>
            <w:tcW w:w="614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Rodzaj robót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Ilość</w:t>
            </w:r>
          </w:p>
        </w:tc>
        <w:tc>
          <w:tcPr>
            <w:tcW w:w="1180" w:type="dxa"/>
            <w:tcBorders>
              <w:bottom w:val="single" w:sz="8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Jedn.</w:t>
            </w:r>
          </w:p>
        </w:tc>
      </w:tr>
      <w:tr>
        <w:trPr>
          <w:trHeight w:val="600" w:hRule="atLeast"/>
        </w:trPr>
        <w:tc>
          <w:tcPr>
            <w:tcW w:w="6140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wierzchnia zjazdów z bet kostki brukowej „Holland” koloru czerwonego gr. 8cm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39.9</w:t>
            </w:r>
          </w:p>
        </w:tc>
        <w:tc>
          <w:tcPr>
            <w:tcW w:w="11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m²</w:t>
            </w:r>
          </w:p>
        </w:tc>
      </w:tr>
      <w:tr>
        <w:trPr>
          <w:trHeight w:val="600" w:hRule="atLeast"/>
        </w:trPr>
        <w:tc>
          <w:tcPr>
            <w:tcW w:w="6140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wierzchnia chodników z bet kostki brukowej „Holland” koloru szarego gr. 6cm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2.6</w:t>
            </w:r>
          </w:p>
        </w:tc>
        <w:tc>
          <w:tcPr>
            <w:tcW w:w="11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m²</w:t>
            </w:r>
          </w:p>
        </w:tc>
      </w:tr>
      <w:tr>
        <w:trPr>
          <w:trHeight w:val="555" w:hRule="atLeast"/>
        </w:trPr>
        <w:tc>
          <w:tcPr>
            <w:tcW w:w="61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Nawierzchnia pobocza z płyt ażurowych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55.4</w:t>
            </w:r>
          </w:p>
        </w:tc>
        <w:tc>
          <w:tcPr>
            <w:tcW w:w="11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m²</w:t>
            </w:r>
          </w:p>
        </w:tc>
      </w:tr>
      <w:tr>
        <w:trPr>
          <w:trHeight w:val="555" w:hRule="atLeast"/>
        </w:trPr>
        <w:tc>
          <w:tcPr>
            <w:tcW w:w="614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wierzchnia jezdni</w:t>
            </w:r>
          </w:p>
        </w:tc>
        <w:tc>
          <w:tcPr>
            <w:tcW w:w="14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916.2</w:t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m²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Wykazy robót zostały sporządzone na podstawie rys nr 1 „Przedmiar graficzny”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AR ROBÓT – ROBOTY DROGOWE</w:t>
      </w:r>
    </w:p>
    <w:tbl>
      <w:tblPr>
        <w:tblW w:w="942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370"/>
        <w:gridCol w:w="5354"/>
        <w:gridCol w:w="1104"/>
        <w:gridCol w:w="1104"/>
      </w:tblGrid>
      <w:tr>
        <w:trPr>
          <w:trHeight w:val="420" w:hRule="atLeast"/>
        </w:trPr>
        <w:tc>
          <w:tcPr>
            <w:tcW w:w="94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  <w:lang w:eastAsia="pl-PL"/>
              </w:rPr>
            </w:pPr>
            <w:bookmarkStart w:id="0" w:name="RANGE!B3%3AF54"/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lang w:eastAsia="pl-PL"/>
              </w:rPr>
              <w:t>PRZEDMIAR ROBÓT</w:t>
              <w:br/>
              <w:t>Zestawienie zbiorcze</w:t>
            </w:r>
            <w:bookmarkEnd w:id="0"/>
          </w:p>
        </w:tc>
      </w:tr>
      <w:tr>
        <w:trPr>
          <w:trHeight w:val="885" w:hRule="atLeast"/>
        </w:trPr>
        <w:tc>
          <w:tcPr>
            <w:tcW w:w="94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  <w:t xml:space="preserve">" Wykonanie projektu budowlano- wykonawczego zad. 14/14 przebudowa                 ul. Kaktusowej w Łomiankach "                                       </w:t>
            </w:r>
          </w:p>
        </w:tc>
      </w:tr>
      <w:tr>
        <w:trPr>
          <w:trHeight w:val="285" w:hRule="atLeast"/>
        </w:trPr>
        <w:tc>
          <w:tcPr>
            <w:tcW w:w="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37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Nr Specyfikacji Technicznej</w:t>
            </w:r>
          </w:p>
        </w:tc>
        <w:tc>
          <w:tcPr>
            <w:tcW w:w="535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Rodzaj robót</w:t>
            </w:r>
          </w:p>
        </w:tc>
        <w:tc>
          <w:tcPr>
            <w:tcW w:w="110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jednostka</w:t>
            </w:r>
          </w:p>
        </w:tc>
        <w:tc>
          <w:tcPr>
            <w:tcW w:w="110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ilość</w:t>
            </w:r>
          </w:p>
        </w:tc>
      </w:tr>
      <w:tr>
        <w:trPr>
          <w:trHeight w:val="615" w:hRule="atLeast"/>
        </w:trPr>
        <w:tc>
          <w:tcPr>
            <w:tcW w:w="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35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D.01.00.00</w:t>
            </w:r>
          </w:p>
        </w:tc>
        <w:tc>
          <w:tcPr>
            <w:tcW w:w="5354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ROBOTY PRZYGOTOWAWCZ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D.01.01.01</w:t>
            </w:r>
          </w:p>
        </w:tc>
        <w:tc>
          <w:tcPr>
            <w:tcW w:w="535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Odtworzenie trasy w tereni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tworzenie (wyznaczenie) trasy i punktów wysokościowych , obsługa geodezyjna, inwentaryzacja powykonawcza, zastabilizowanie punktów osnowy geodezyjnej w sposób trwały, ochrona ich przed zniszczeniem oraz oznakowanie w sposób ułatwiający odszukani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m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0.18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D.01.02.01</w:t>
            </w:r>
          </w:p>
        </w:tc>
        <w:tc>
          <w:tcPr>
            <w:tcW w:w="535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Usunięcie drzew i krzewów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Ścinanie drzew o średnicy  powyżej 15 cm wraz z karczowaniem pni oraz wywiezieniem dłużyc, gałęzi i karpiny na odl. do 10 km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01.02.02.</w:t>
            </w:r>
          </w:p>
        </w:tc>
        <w:tc>
          <w:tcPr>
            <w:tcW w:w="535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Zdjęcie warstwy humusu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chaniczne usunięcie warstwy ziemi urodzajnej (humusu), gr. warstwy do 15 cm, wywóz nadmiaru humusu na odkład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230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D.01.02.04</w:t>
            </w:r>
          </w:p>
        </w:tc>
        <w:tc>
          <w:tcPr>
            <w:tcW w:w="535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Rozbiórka elementów dróg, ulic i ogrodzeń: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zbiórka zjazdów i chodników z kostki brukowej betonowej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41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Rozebranie nawierzchni z betonu, gr. 15cm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chaniczna rozbiórka krawężników betonowych 15x3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29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zebranie obrzeży betonowych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40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35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Wywiezienie gruzu z terenu rozbiórki na odległość do 15km (w tym odwiezienie na teren wskazany przez Inwestora materiałów nadających się do ponownego wbudowania)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7,6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D.02.00.00.</w:t>
            </w:r>
          </w:p>
        </w:tc>
        <w:tc>
          <w:tcPr>
            <w:tcW w:w="535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D.02.01.01</w:t>
            </w:r>
          </w:p>
        </w:tc>
        <w:tc>
          <w:tcPr>
            <w:tcW w:w="535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konanie wykopów w gruntach nieskalistych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onanie wykopów mechanicznie w gruncie kat I-III                 z odwiezieniem gruntu na odległość do 10km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649,16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D.02.02.01</w:t>
            </w:r>
          </w:p>
        </w:tc>
        <w:tc>
          <w:tcPr>
            <w:tcW w:w="535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zmocnienie podłoża gruntowego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Wzmocnienie podłoża gruntowego warstwa odcinająca z pospółki o grubości 10 cm (140+13+156)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309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04.00.00.</w:t>
            </w:r>
          </w:p>
        </w:tc>
        <w:tc>
          <w:tcPr>
            <w:tcW w:w="535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PODBUDOWY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D.04.01.01</w:t>
            </w:r>
          </w:p>
        </w:tc>
        <w:tc>
          <w:tcPr>
            <w:tcW w:w="535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Koryto wraz z profilowaniem i zagęszczeniem podłoża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ilowanie i zagęszczenie podłoża pod warstwy konstrukcyjne nawierzchni wykonane mechanicznie                  w gruncie kat. II-IV (156+13+917+140)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226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D.04.04.03</w:t>
            </w:r>
          </w:p>
        </w:tc>
        <w:tc>
          <w:tcPr>
            <w:tcW w:w="535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Podbudowa z kruszywa łamanego stabilizowanego mechaniczni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onanie podbudowy z kruszywa łamanego 0/31.5 stabilizowanego mechanicznie, grubość warstwy 10cm (917+140+19)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076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D.04.04.04</w:t>
            </w:r>
          </w:p>
        </w:tc>
        <w:tc>
          <w:tcPr>
            <w:tcW w:w="5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Podbudowa tłucznia kamiennego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onanie podbudowy z tłucznia kamiennego 31.5/63, grubość warstwy 10cm (917+140)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057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D.04.05.01</w:t>
            </w:r>
          </w:p>
        </w:tc>
        <w:tc>
          <w:tcPr>
            <w:tcW w:w="535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Podbudowa i ulepszone podło</w:t>
            </w:r>
            <w:r>
              <w:rPr>
                <w:rFonts w:cs="Arial,Bold" w:ascii="Arial,Bold" w:hAnsi="Arial,Bold"/>
                <w:b/>
                <w:bCs/>
                <w:sz w:val="20"/>
                <w:szCs w:val="20"/>
                <w:lang w:eastAsia="pl-PL"/>
              </w:rPr>
              <w:t>ż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e z grun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stabilizowanego cementem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ykonanie podbudowy z gruntu stabilizowaneg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cementem o Rm=2.5, grubość warstwy 20cm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917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D.05.00.00</w:t>
            </w:r>
          </w:p>
        </w:tc>
        <w:tc>
          <w:tcPr>
            <w:tcW w:w="5354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NAWIERZCHNI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D.05.03.03</w:t>
            </w:r>
          </w:p>
        </w:tc>
        <w:tc>
          <w:tcPr>
            <w:tcW w:w="535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Nawierzchnia z ażurowych płyt betonowych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onanie nawierzchni pobocza z betonowych płyt ażurowych na podsypce cem. -piaskowej z wypełnieniem otworów humusem i obsianiem mieszanką traw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56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D.05.03.23A</w:t>
            </w:r>
          </w:p>
        </w:tc>
        <w:tc>
          <w:tcPr>
            <w:tcW w:w="535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Nawierzchnia z kostki brukowej betonowej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onanie nawierzchni z kostki brukowej betonowej (szarej) gr. 6cm na podsypce cem. -piaskowej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3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onanie nawierzchni z kostki brukowej betonowej (szarej) gr. 8cm na podsypce cem. -piaskowej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917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onanie nawierzchni z kostki brukowej betonowej (czerwonej) gr. 8cm na podsypce cem. -piaskowej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40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D.07.00.00</w:t>
            </w:r>
          </w:p>
        </w:tc>
        <w:tc>
          <w:tcPr>
            <w:tcW w:w="5354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ORGANIZACJA I URZĄDZENIA BEZPIECZEŃSTWA RUCHU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D.07.01.01</w:t>
            </w:r>
          </w:p>
        </w:tc>
        <w:tc>
          <w:tcPr>
            <w:tcW w:w="535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Oznakowanie Poziom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znakowanie poziome jezdni materiałami cienkowarstwowymi - linie na skrzyżowaniach i przejściach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D.07.02.01</w:t>
            </w:r>
          </w:p>
        </w:tc>
        <w:tc>
          <w:tcPr>
            <w:tcW w:w="535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Oznakowanie Pionow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stawienie słupków z rur stalowych ø50 dla znaków drogowych wraz z tarczami znaków drogowych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zymocowanie do gotowych słupków znakó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strzegawczych typ A małe folia II generacji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zymocowanie do gotowych słupków znaków zakaz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typ B małe folia II generacji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zymocowanie do gotowych słupków tabliczek d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naków typ T małe folia II generacji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D.08.00.00</w:t>
            </w:r>
          </w:p>
        </w:tc>
        <w:tc>
          <w:tcPr>
            <w:tcW w:w="5354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ELEMENTY ULIC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D.08.01.01</w:t>
            </w:r>
          </w:p>
        </w:tc>
        <w:tc>
          <w:tcPr>
            <w:tcW w:w="535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Krawężniki betonow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stawienie krawężników betonowych (obniżonych) 12x25cm wraz z wykonaniem ławy betonowej C12/1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539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D.08.03.01</w:t>
            </w:r>
          </w:p>
        </w:tc>
        <w:tc>
          <w:tcPr>
            <w:tcW w:w="535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Betonowe obrzeża chodnikow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stawienie obrzeży betonowych o wymiarach 30x8cm na podsypce cementowo -  piaskowej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32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D.08.07.01a</w:t>
            </w:r>
          </w:p>
        </w:tc>
        <w:tc>
          <w:tcPr>
            <w:tcW w:w="535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Progi zwalniaj</w:t>
            </w:r>
            <w:r>
              <w:rPr>
                <w:rFonts w:cs="Arial,Bold" w:ascii="Arial,Bold" w:hAnsi="Arial,Bold"/>
                <w:b/>
                <w:bCs/>
                <w:sz w:val="20"/>
                <w:szCs w:val="20"/>
                <w:lang w:eastAsia="pl-PL"/>
              </w:rPr>
              <w:t>ą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ce na jezdniach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ykonanie progów zwalniających listwowych U-16a 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etonowej kostki brukowej gr. 8cm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9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D.10.00.00</w:t>
            </w:r>
          </w:p>
        </w:tc>
        <w:tc>
          <w:tcPr>
            <w:tcW w:w="535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INNE ROBOTY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D.10.01.05</w:t>
            </w:r>
          </w:p>
        </w:tc>
        <w:tc>
          <w:tcPr>
            <w:tcW w:w="535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Regulacja pionowa studni kanalizacyjnych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D.10.01.05</w:t>
            </w:r>
          </w:p>
        </w:tc>
        <w:tc>
          <w:tcPr>
            <w:tcW w:w="535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Regulacja pionowa studni telekomunikacyjnych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D.10.10.01M</w:t>
            </w:r>
          </w:p>
        </w:tc>
        <w:tc>
          <w:tcPr>
            <w:tcW w:w="535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Rekultywacja gruntów przydrożnych poprzez humusowanie, grubość warstwy humusu 15cm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33</w:t>
            </w:r>
          </w:p>
        </w:tc>
      </w:tr>
    </w:tbl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zęść rysunkowa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 xml:space="preserve">Przedmiar graficzny </w:t>
        <w:tab/>
        <w:tab/>
        <w:tab/>
        <w:t xml:space="preserve">    – rys.1 </w:t>
        <w:tab/>
        <w:tab/>
        <w:t>- skala 1:500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Rozbiórki                                               – rys.2                    - skala 1:500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120" w:after="120"/>
        <w:rPr>
          <w:rFonts w:ascii="Arial" w:hAnsi="Arial" w:cs="Arial"/>
          <w:b/>
          <w:b/>
          <w:sz w:val="32"/>
          <w:szCs w:val="24"/>
          <w:u w:val="single"/>
        </w:rPr>
      </w:pPr>
      <w:r>
        <w:rPr>
          <w:rFonts w:cs="Arial" w:ascii="Arial" w:hAnsi="Arial"/>
          <w:b/>
          <w:sz w:val="32"/>
          <w:szCs w:val="24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120" w:after="12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120" w:after="12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120" w:after="12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ab/>
        <w:tab/>
        <w:tab/>
        <w:tab/>
        <w:tab/>
        <w:t xml:space="preserve">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Times New Roman">
    <w:charset w:val="ee"/>
    <w:family w:val="auto"/>
    <w:pitch w:val="default"/>
  </w:font>
  <w:font w:name="Arial">
    <w:altName w:val="Bold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Times New Roman" w:cs="Arial"/>
        <w:sz w:val="20"/>
        <w:szCs w:val="20"/>
      </w:rPr>
    </w:pPr>
    <w:r>
      <w:rPr>
        <w:rFonts w:eastAsia="Times New Roman" w:cs="Arial" w:ascii="Arial" w:hAnsi="Arial"/>
        <w:sz w:val="20"/>
        <w:szCs w:val="20"/>
      </w:rPr>
      <w:t xml:space="preserve">str. </w:t>
    </w:r>
    <w:r>
      <w:rPr>
        <w:rFonts w:eastAsia="Times New Roman" w:cs="Arial" w:ascii="Arial" w:hAnsi="Arial"/>
        <w:sz w:val="20"/>
        <w:szCs w:val="20"/>
      </w:rPr>
      <w:fldChar w:fldCharType="begin"/>
    </w:r>
    <w:r>
      <w:rPr>
        <w:sz w:val="20"/>
        <w:szCs w:val="20"/>
        <w:rFonts w:eastAsia="Times New Roman" w:cs="Arial" w:ascii="Arial" w:hAnsi="Arial"/>
      </w:rPr>
      <w:instrText xml:space="preserve"> PAGE </w:instrText>
    </w:r>
    <w:r>
      <w:rPr>
        <w:sz w:val="20"/>
        <w:szCs w:val="20"/>
        <w:rFonts w:eastAsia="Times New Roman" w:cs="Arial" w:ascii="Arial" w:hAnsi="Arial"/>
      </w:rPr>
      <w:fldChar w:fldCharType="separate"/>
    </w:r>
    <w:r>
      <w:rPr>
        <w:sz w:val="20"/>
        <w:szCs w:val="20"/>
        <w:rFonts w:eastAsia="Times New Roman" w:cs="Arial" w:ascii="Arial" w:hAnsi="Arial"/>
      </w:rPr>
      <w:t>6</w:t>
    </w:r>
    <w:r>
      <w:rPr>
        <w:sz w:val="20"/>
        <w:szCs w:val="20"/>
        <w:rFonts w:eastAsia="Times New Roman"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eastAsia="Times New Roman" w:cs="Arial"/>
        <w:sz w:val="20"/>
        <w:szCs w:val="20"/>
      </w:rPr>
    </w:pPr>
    <w:r>
      <w:rPr>
        <w:rFonts w:eastAsia="Times New Roman"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2" w:color="000000"/>
      </w:pBdr>
      <w:spacing w:lineRule="auto" w:line="240" w:before="0" w:after="0"/>
      <w:rPr/>
    </w:pP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i/>
        <w:sz w:val="20"/>
      </w:rPr>
      <w:t>„</w:t>
    </w:r>
    <w:r>
      <w:rPr>
        <w:rFonts w:cs="Arial" w:ascii="Arial" w:hAnsi="Arial"/>
        <w:i/>
        <w:sz w:val="20"/>
      </w:rPr>
      <w:t xml:space="preserve">Wykonanie projektu budowlano- wykonawczego zad. 14/14 przebudowa ul. Kaktusowej </w:t>
    </w:r>
    <w:r>
      <w:rPr>
        <w:rFonts w:cs="Arial" w:ascii="Arial" w:hAnsi="Arial"/>
        <w:i/>
        <w:sz w:val="20"/>
        <w:lang w:val="pl-PL"/>
      </w:rPr>
      <w:br/>
      <w:t xml:space="preserve">                                                            </w:t>
    </w:r>
    <w:r>
      <w:rPr>
        <w:rFonts w:cs="Arial" w:ascii="Arial" w:hAnsi="Arial"/>
        <w:i/>
        <w:sz w:val="20"/>
      </w:rPr>
      <w:t>w Łomiankach”</w:t>
    </w:r>
    <w:r>
      <w:rPr>
        <w:rFonts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  <w:lang w:val="pl-PL"/>
      </w:rPr>
      <w:t xml:space="preserve">                 </w:t>
      <w:tab/>
      <w:t xml:space="preserve"> </w:t>
    </w:r>
    <w:r>
      <w:rPr>
        <w:rFonts w:cs="Arial" w:ascii="Arial" w:hAnsi="Arial"/>
        <w:sz w:val="18"/>
        <w:szCs w:val="18"/>
      </w:rPr>
      <w:t xml:space="preserve">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right"/>
      <w:pPr>
        <w:tabs>
          <w:tab w:val="num" w:pos="0"/>
        </w:tabs>
        <w:ind w:left="131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  <w:rFonts w:cs="Arial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  <w:b/>
      <w:u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Arial"/>
      <w:b/>
      <w:u w:val="none"/>
    </w:rPr>
  </w:style>
  <w:style w:type="character" w:styleId="WW8Num22z1">
    <w:name w:val="WW8Num22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b/>
      <w:bCs/>
      <w:strike w:val="false"/>
      <w:dstrike w:val="false"/>
      <w:color w:val="00518E"/>
      <w:u w:val="non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rodnormalnyZnak">
    <w:name w:val="Srod normalny Znak"/>
    <w:qFormat/>
    <w:rPr>
      <w:rFonts w:ascii="Arial" w:hAnsi="Arial" w:cs="Arial"/>
      <w:sz w:val="22"/>
      <w:szCs w:val="22"/>
    </w:rPr>
  </w:style>
  <w:style w:type="character" w:styleId="SrodmpunktglownyZnak1">
    <w:name w:val="Srodm_punkt glowny Znak1"/>
    <w:qFormat/>
    <w:rPr>
      <w:rFonts w:ascii="Arial" w:hAnsi="Arial" w:cs="Arial"/>
      <w:b/>
      <w:sz w:val="22"/>
      <w:szCs w:val="22"/>
      <w:u w:val="single"/>
      <w:lang w:val="en-US"/>
    </w:rPr>
  </w:style>
  <w:style w:type="character" w:styleId="Srodmpodpunkt1Znak">
    <w:name w:val="Srodm podpunkt 1 Znak"/>
    <w:basedOn w:val="SrodmpunktglownyZnak1"/>
    <w:qFormat/>
    <w:rPr/>
  </w:style>
  <w:style w:type="character" w:styleId="Srodmpodpunkt2Znak">
    <w:name w:val="Srodm podpunkt 2 Znak"/>
    <w:basedOn w:val="Srodmpodpunkt1Znak"/>
    <w:qFormat/>
    <w:rPr/>
  </w:style>
  <w:style w:type="character" w:styleId="Srodmwyszczegolnienie1Znak">
    <w:name w:val="Srodm wyszczegolnienie 1 Znak"/>
    <w:qFormat/>
    <w:rPr>
      <w:rFonts w:ascii="Arial" w:hAnsi="Arial" w:cs="Arial"/>
      <w:b/>
      <w:i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Head4">
    <w:name w:val="head4"/>
    <w:basedOn w:val="Domylnaczcionkaakapitu"/>
    <w:qFormat/>
    <w:rPr/>
  </w:style>
  <w:style w:type="character" w:styleId="Head1">
    <w:name w:val="head1"/>
    <w:basedOn w:val="Domylnaczcionkaakapitu"/>
    <w:qFormat/>
    <w:rPr/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60" w:after="60"/>
      <w:ind w:left="357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0" w:leader="dot"/>
      </w:tabs>
      <w:spacing w:before="120" w:after="120"/>
      <w:ind w:left="567" w:hanging="567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i/>
      <w:iCs/>
      <w:sz w:val="20"/>
      <w:szCs w:val="20"/>
    </w:rPr>
  </w:style>
  <w:style w:type="paragraph" w:styleId="Srodnormalny">
    <w:name w:val="Srod normalny"/>
    <w:basedOn w:val="Bezodstpw"/>
    <w:qFormat/>
    <w:pPr>
      <w:jc w:val="both"/>
    </w:pPr>
    <w:rPr>
      <w:rFonts w:ascii="Arial" w:hAnsi="Arial" w:cs="Arial"/>
      <w:lang w:val="en-US"/>
    </w:rPr>
  </w:style>
  <w:style w:type="paragraph" w:styleId="Srodmpunktglowny">
    <w:name w:val="Srodm_punkt glowny"/>
    <w:basedOn w:val="Bezodstpw"/>
    <w:qFormat/>
    <w:pPr>
      <w:numPr>
        <w:ilvl w:val="0"/>
        <w:numId w:val="4"/>
      </w:numPr>
      <w:spacing w:before="120" w:after="120"/>
      <w:ind w:left="425" w:hanging="425"/>
    </w:pPr>
    <w:rPr>
      <w:rFonts w:ascii="Arial" w:hAnsi="Arial" w:cs="Arial"/>
      <w:b/>
      <w:u w:val="single"/>
      <w:lang w:val="en-US"/>
    </w:rPr>
  </w:style>
  <w:style w:type="paragraph" w:styleId="Srodmpodpunkt1">
    <w:name w:val="Srodm podpunkt 1"/>
    <w:basedOn w:val="Srodmpunktglowny"/>
    <w:qFormat/>
    <w:pPr>
      <w:numPr>
        <w:ilvl w:val="0"/>
        <w:numId w:val="4"/>
      </w:numPr>
      <w:tabs>
        <w:tab w:val="clear" w:pos="708"/>
        <w:tab w:val="left" w:pos="1134" w:leader="none"/>
        <w:tab w:val="left" w:pos="1440" w:leader="none"/>
      </w:tabs>
      <w:ind w:left="1134" w:hanging="708"/>
      <w:jc w:val="both"/>
    </w:pPr>
    <w:rPr>
      <w:u w:val="none"/>
    </w:rPr>
  </w:style>
  <w:style w:type="paragraph" w:styleId="Srodmpodpunkt2">
    <w:name w:val="Srodm podpunkt 2"/>
    <w:basedOn w:val="Srodmpodpunkt1"/>
    <w:qFormat/>
    <w:pPr>
      <w:numPr>
        <w:ilvl w:val="0"/>
        <w:numId w:val="4"/>
      </w:numPr>
      <w:tabs>
        <w:tab w:val="clear" w:pos="1134"/>
        <w:tab w:val="left" w:pos="1440" w:leader="none"/>
      </w:tabs>
    </w:pPr>
    <w:rPr/>
  </w:style>
  <w:style w:type="paragraph" w:styleId="Edek">
    <w:name w:val="edek"/>
    <w:basedOn w:val="Normal"/>
    <w:qFormat/>
    <w:pPr>
      <w:spacing w:lineRule="auto" w:line="240" w:before="0" w:after="120"/>
      <w:jc w:val="both"/>
    </w:pPr>
    <w:rPr>
      <w:rFonts w:ascii="PL Times New Roman" w:hAnsi="PL Times New Roman" w:eastAsia="Times New Roman" w:cs="PL Times New Roman"/>
      <w:sz w:val="24"/>
      <w:szCs w:val="20"/>
      <w:lang w:val="en-GB"/>
    </w:rPr>
  </w:style>
  <w:style w:type="paragraph" w:styleId="BodyText23">
    <w:name w:val="Body Text 2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rodmwyszczegolnienie1">
    <w:name w:val="Srodm wyszczegolnienie 1"/>
    <w:basedOn w:val="Srodnormalny"/>
    <w:qFormat/>
    <w:pPr>
      <w:spacing w:before="120" w:after="0"/>
      <w:ind w:left="720" w:hanging="360"/>
    </w:pPr>
    <w:rPr>
      <w:b/>
      <w:i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egenda">
    <w:name w:val="Legenda"/>
    <w:basedOn w:val="Normal"/>
    <w:next w:val="Normal"/>
    <w:qFormat/>
    <w:pPr>
      <w:spacing w:before="0" w:after="120"/>
    </w:pPr>
    <w:rPr>
      <w:rFonts w:ascii="Times New Roman" w:hAnsi="Times New Roman" w:cs="Times New Roman"/>
      <w:b/>
      <w:bCs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1:52:00Z</dcterms:created>
  <dc:creator>agnieszka.filipiuk</dc:creator>
  <dc:description/>
  <cp:keywords/>
  <dc:language>en-US</dc:language>
  <cp:lastModifiedBy>Piotr</cp:lastModifiedBy>
  <cp:lastPrinted>2014-08-07T13:33:00Z</cp:lastPrinted>
  <dcterms:modified xsi:type="dcterms:W3CDTF">2014-08-07T11:35:00Z</dcterms:modified>
  <cp:revision>377</cp:revision>
  <dc:subject/>
  <dc:title> Opis Koncepcji przebudowy ul</dc:title>
</cp:coreProperties>
</file>