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pecyfikacja elementów wentylacyjnych- Szkoła Łomian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espół nawiewny N3-SZATNIE OGOLNA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sz w:val="28"/>
          <w:szCs w:val="28"/>
        </w:rPr>
        <w:t>(wentylacja pomieszczeń szatni zlokalizowanej na parterze budynku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240"/>
        <w:gridCol w:w="900"/>
        <w:gridCol w:w="900"/>
        <w:gridCol w:w="288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ELE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AKTERYSTY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W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trala wentylacyj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no/wyciąg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tka nawiewna typ CDD +AZN z podwójnym rzędem kierownic i przepustnic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 300x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=80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2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4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x200/ 300x200/200x200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4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300x200    /20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4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went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45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ielopłaszczyznowa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3/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went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45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Łuk went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51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went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51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ielopłaszczyznowa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5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200x20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ielopłaszczyznowa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3/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ielopłaszczyznowa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de-DE"/>
              </w:rPr>
              <w:t>0</w:t>
            </w:r>
            <w:r>
              <w:rPr>
                <w:rFonts w:cs="Arial" w:ascii="Arial" w:hAnsi="Arial"/>
              </w:rPr>
              <w:t>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3/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de-DE"/>
              </w:rPr>
              <w:t>0</w:t>
            </w:r>
            <w:r>
              <w:rPr>
                <w:rFonts w:cs="Arial" w:ascii="Arial" w:hAnsi="Arial"/>
              </w:rPr>
              <w:t>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de-DE"/>
              </w:rPr>
              <w:t>5</w:t>
            </w:r>
            <w:r>
              <w:rPr>
                <w:rFonts w:cs="Arial" w:ascii="Arial" w:hAnsi="Arial"/>
              </w:rPr>
              <w:t>0x200/55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ielopłaszczyznowa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200x20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ształtka eso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=300 l=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ić na montaż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/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yjne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/40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200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5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200/250x20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250/5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250/  o200/    /45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irys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elastyczny giętki stal izolowany akustycz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0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rzynka rozprężna typ DMK izolowana z króćcem górny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X350X160/O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Gryfit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mostat sufitowy wirowy typ BPKT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Vn=175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50x250/6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5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50x250/  O200    /45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de-DE"/>
              </w:rPr>
            </w:pPr>
            <w:r>
              <w:rPr>
                <w:rFonts w:cs="Arial" w:ascii="Arial" w:hAnsi="Arial"/>
                <w:highlight w:val="yellow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irys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o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de-DE"/>
              </w:rPr>
            </w:pPr>
            <w:r>
              <w:rPr>
                <w:rFonts w:cs="Arial" w:ascii="Arial" w:hAnsi="Arial"/>
                <w:highlight w:val="yellow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elastyczny giętki stal izolowany akustycz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0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rzynka rozprężna typ DMK izolowana z króćcem górny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50X350X160/O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emostat sufitowy wirowy typ BPKT-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Vn=175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x250/500x250/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/12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/38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/4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/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/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ION-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a ppoz  EIS120z siłownikiem recznym 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ermoelementem .wylacznikiem krańcowy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Strop wentylatorn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de-DE"/>
              </w:rPr>
              <w:t>MERC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D DALSZY WG SPECYFIKACJI WENTYLATORN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espół wyciągowy W3-SZATNIA OGOLNA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sz w:val="28"/>
          <w:szCs w:val="28"/>
        </w:rPr>
        <w:t>(wentylacja pomieszczeń szatni zlokalizowanej na parterze budynku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240"/>
        <w:gridCol w:w="900"/>
        <w:gridCol w:w="900"/>
        <w:gridCol w:w="288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ELE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AKTERYSTY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W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trala wentylacyj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no/wyciąg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tka wyciągowa typ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D +AZN z podwójnym rzędem kierownic i przepustnic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 400x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lang w:val="de-DE"/>
              </w:rPr>
              <w:t>w</w:t>
            </w:r>
            <w:r>
              <w:rPr>
                <w:rFonts w:cs="Arial" w:ascii="Arial" w:hAnsi="Arial"/>
              </w:rPr>
              <w:t xml:space="preserve"> =</w:t>
            </w:r>
            <w:r>
              <w:rPr>
                <w:rFonts w:cs="Arial" w:ascii="Arial" w:hAnsi="Arial"/>
                <w:lang w:val="de-DE"/>
              </w:rPr>
              <w:t>275</w:t>
            </w:r>
            <w:r>
              <w:rPr>
                <w:rFonts w:cs="Arial" w:ascii="Arial" w:hAnsi="Arial"/>
              </w:rPr>
              <w:t>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ślepiony z jednej stron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x200/ 400x200   /20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x200/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250x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/  400x200  /2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/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wężka went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symetrycz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0x200/350x20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x200/  400x200  /3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ielopłaszczyznowa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6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x200/500x2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ielopłaszczyznowa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x200/1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x200/ 400X200     /3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wężka went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symetrycz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x200/250X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0x200/1200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/   400X250  /2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wezka wentylacyjna 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symetrycz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0x200/200x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=300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l=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zaslepiony z jednej stron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x200/400x20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tka wyciągowa typ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D +AZN z podwójnym rzędem kierownic i przepustnic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 400x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lang w:val="de-DE"/>
              </w:rPr>
              <w:t>w</w:t>
            </w:r>
            <w:r>
              <w:rPr>
                <w:rFonts w:cs="Arial" w:ascii="Arial" w:hAnsi="Arial"/>
              </w:rPr>
              <w:t xml:space="preserve"> =</w:t>
            </w:r>
            <w:r>
              <w:rPr>
                <w:rFonts w:cs="Arial" w:ascii="Arial" w:hAnsi="Arial"/>
                <w:lang w:val="de-DE"/>
              </w:rPr>
              <w:t>275</w:t>
            </w:r>
            <w:r>
              <w:rPr>
                <w:rFonts w:cs="Arial" w:ascii="Arial" w:hAnsi="Arial"/>
              </w:rPr>
              <w:t>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/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ka es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=300 l=5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ić na montaż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/1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0x250/500x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/115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/3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/4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rzynka podłączenio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odgalezieniami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500x250-pozio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500x250-p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ć na montaż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500x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/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a ppoz  EIS120z siłownikiem recznym 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ermoelementem .wylacznikiem krańcowy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Strop wentylatorni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DALSZY WG SPECYFIKACJI WENTYLATOR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espół nawiewny N2-SZATNIE Z NATRYSKAMI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sz w:val="28"/>
          <w:szCs w:val="28"/>
        </w:rPr>
        <w:t>(wentylacja pomieszczeń szatni z natryskami,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sz w:val="28"/>
          <w:szCs w:val="28"/>
        </w:rPr>
        <w:t>zlokalizowanej na parterze i I piętrze budynku szkoły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240"/>
        <w:gridCol w:w="900"/>
        <w:gridCol w:w="900"/>
        <w:gridCol w:w="288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ELE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AKTERYSTY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W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trala wentylacyj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no/wyciąg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mostat sufitowy nawiewny typ RME D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=180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rozprężna do anemostatu d200 typDNKL200 z przepustnica VF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50X195/0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elastyczny  gietki stal izolowany ciepln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6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0160/0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1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SPI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25/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25/ 0160  /Ø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25/1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Ø250/ Ø2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50/ 0160  /Ø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AI/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/Ø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3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ielopl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/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A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/350x20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mostat sufitowy nawiewny typ RME D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=160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rozprężna do anemostatu d200 typDNKL200 z przepustnica VF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50X195/0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zewód elastyczny  gietki stal izolowany ciepln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6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 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0160/0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19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Ø16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ójnik wentylacyjny SPIR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  0160    / Ø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IRYS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x200/Ø200     /3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x200/3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x200/400X2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=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mostat sufitowy nawiewny typ RME D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=150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krzynka rozprężna do anemostatu d200 typDNKL200 z przepustnica VF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50X195/0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elastyczny  gietki stal izolowany ciepln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6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 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0160/0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19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Ø16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ójnik wentylacyjny SPIR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 0160     / Ø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irys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40</w:t>
            </w:r>
            <w:r>
              <w:rPr>
                <w:rFonts w:cs="Arial" w:ascii="Arial" w:hAnsi="Arial"/>
              </w:rPr>
              <w:t xml:space="preserve">0x250/Ø200/     </w:t>
            </w:r>
            <w:r>
              <w:rPr>
                <w:rFonts w:cs="Arial" w:ascii="Arial" w:hAnsi="Arial"/>
                <w:lang w:val="de-DE"/>
              </w:rPr>
              <w:t>40</w:t>
            </w:r>
            <w:r>
              <w:rPr>
                <w:rFonts w:cs="Arial" w:ascii="Arial" w:hAnsi="Arial"/>
              </w:rPr>
              <w:t>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40</w:t>
            </w:r>
            <w:r>
              <w:rPr>
                <w:rFonts w:cs="Arial" w:ascii="Arial" w:hAnsi="Arial"/>
              </w:rPr>
              <w:t>0x250/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40</w:t>
            </w:r>
            <w:r>
              <w:rPr>
                <w:rFonts w:cs="Arial" w:ascii="Arial" w:hAnsi="Arial"/>
              </w:rPr>
              <w:t>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40</w:t>
            </w:r>
            <w:r>
              <w:rPr>
                <w:rFonts w:cs="Arial" w:ascii="Arial" w:hAnsi="Arial"/>
              </w:rPr>
              <w:t>0x250/1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wiel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40</w:t>
            </w:r>
            <w:r>
              <w:rPr>
                <w:rFonts w:cs="Arial" w:ascii="Arial" w:hAnsi="Arial"/>
              </w:rPr>
              <w:t>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mostat sufitowy nawiewny typ RME D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=150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rozprężna do anemostatu d200 typDNKL200 z przepustnica VF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50X195/0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zewód elastyczny  gietki stal izolowany ciepln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6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SPIRO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 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0160/0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Ø16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 0160   /Ø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Ø2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50/ 0160   /Ø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50/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54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IRYS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rzynka podlaczeniowa z odgałezienia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0x2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2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0x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ć na montaż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400x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300/1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300/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ION –przejscie przez stro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lapa ppoz  EIS120 z siłownikiem recznym 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ermoelementem .wylacznikiem krańcowy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Strop wentylatorni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2/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lapa ppoz  EIS120 z siłownikiem recznym 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ermoelementem .wylacznikiem krańcowy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de-DE"/>
              </w:rPr>
              <w:t xml:space="preserve">Sciana wentylatorni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/1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Łuk went AI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ąt 27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/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Łuk went AI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ąt 63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/7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/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/  0160       /25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SPIRO irys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elastyczny  gietki stal izolowany ciepln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6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rozprężna do anemostatu d200 typDNKL200 z przepustnica VF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50X195/0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emostat sufitowy nawiewny typ RME D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=135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/3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rzynka rozprezna z odgalezienia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x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yk indyw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2/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irys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-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  0200     /Ø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SPIRO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zewód elastyczny  gietki stal izolowany ciepln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0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rozprężna do anemostatu d315 typDNKL315 z przepustnica VF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X350X295/0250-0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mostat sufitowy nawiewny typ RME D3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=220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yjne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ejście kanału na parte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~2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-dopasować na montaż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-P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~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-dopasować na montaż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jście przez stro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Ø200/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irys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 0200      /0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SPIRO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elastyczny  gietki stal izolowany ciepln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0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krzynka rozprężna do anemostatu d315 typDNKL315 z przepustnica VF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X350X295/0250-0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mostat sufitowy nawiewny typ RME D3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=220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irys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2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0160   /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SPIRO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elastyczny  gietki stal izolowany ciepln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6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rozprężna do anemostatu d200typDNK200 z przepustnica VF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50X195/0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mostat sufitowy nawiewny typ RME D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=135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espół wyciągowy W2 –SZATNIE Z NATRYSKAMI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sz w:val="28"/>
          <w:szCs w:val="28"/>
        </w:rPr>
        <w:t>(wentylacja pomieszczeń szatni z natryskami,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zlokalizowanej na parterze i I piętrze budynku szkoły)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240"/>
        <w:gridCol w:w="900"/>
        <w:gridCol w:w="900"/>
        <w:gridCol w:w="288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ELE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AKTERYSTY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W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a wentylacyj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no/wyciąg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DOBO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mostat wyciągowy TYP LS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w=100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elastycz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5/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SPIRO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5/  0125     /Ø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5/6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Ø125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 0125      /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Ø160/660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esymetryczna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00</w:t>
            </w:r>
            <w:r>
              <w:rPr>
                <w:rFonts w:cs="Arial" w:ascii="Arial" w:hAnsi="Arial"/>
              </w:rPr>
              <w:t>/Ø16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00</w:t>
            </w:r>
            <w:r>
              <w:rPr>
                <w:rFonts w:cs="Arial" w:ascii="Arial" w:hAnsi="Arial"/>
              </w:rPr>
              <w:t>/  0125     /Ø</w:t>
            </w:r>
            <w:r>
              <w:rPr>
                <w:rFonts w:cs="Arial" w:ascii="Arial" w:hAnsi="Arial"/>
                <w:lang w:val="de-DE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00/3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SPIRO IRYS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/SPI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ślepiony z jednej stro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50/Ø</w:t>
            </w:r>
            <w:r>
              <w:rPr>
                <w:rFonts w:cs="Arial" w:ascii="Arial" w:hAnsi="Arial"/>
                <w:lang w:val="de-DE"/>
              </w:rPr>
              <w:t>200/25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50/24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50/0100      /25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IRYS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elastyczny gietki st izolowany akus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0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mostat wyciągowy typ LS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w=50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x250/250x2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5/ 0125      /Ø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5/1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Ø125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 0125      /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00</w:t>
            </w:r>
            <w:r>
              <w:rPr>
                <w:rFonts w:cs="Arial" w:ascii="Arial" w:hAnsi="Arial"/>
              </w:rPr>
              <w:t>/Ø16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00</w:t>
            </w:r>
            <w:r>
              <w:rPr>
                <w:rFonts w:cs="Arial" w:ascii="Arial" w:hAnsi="Arial"/>
              </w:rPr>
              <w:t>/ 0125      /Ø</w:t>
            </w:r>
            <w:r>
              <w:rPr>
                <w:rFonts w:cs="Arial" w:ascii="Arial" w:hAnsi="Arial"/>
                <w:lang w:val="de-DE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00/2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IRYS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/SPIROL=3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30</w:t>
            </w:r>
            <w:r>
              <w:rPr>
                <w:rFonts w:cs="Arial" w:ascii="Arial" w:hAnsi="Arial"/>
              </w:rPr>
              <w:t>0x250/Ø</w:t>
            </w:r>
            <w:r>
              <w:rPr>
                <w:rFonts w:cs="Arial" w:ascii="Arial" w:hAnsi="Arial"/>
                <w:lang w:val="de-DE"/>
              </w:rPr>
              <w:t>200/3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30</w:t>
            </w:r>
            <w:r>
              <w:rPr>
                <w:rFonts w:cs="Arial" w:ascii="Arial" w:hAnsi="Arial"/>
              </w:rPr>
              <w:t>0x250/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mostat sufitowy wywiewny typ RME D1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w=100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rozprężna do anemostatu d160typDNK160 z przepustnica VF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50X170/0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elastyczny  gietki stal izolowany akus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25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SPIRO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 0125      /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2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0125       /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1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IRYS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/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30</w:t>
            </w:r>
            <w:r>
              <w:rPr>
                <w:rFonts w:cs="Arial" w:ascii="Arial" w:hAnsi="Arial"/>
              </w:rPr>
              <w:t>0x250/Ø160</w:t>
            </w:r>
            <w:r>
              <w:rPr>
                <w:rFonts w:cs="Arial" w:ascii="Arial" w:hAnsi="Arial"/>
                <w:lang w:val="de-DE"/>
              </w:rPr>
              <w:t>/3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30</w:t>
            </w:r>
            <w:r>
              <w:rPr>
                <w:rFonts w:cs="Arial" w:ascii="Arial" w:hAnsi="Arial"/>
              </w:rPr>
              <w:t>0x250/3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250/300x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lepiony z jednej strony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0125       /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2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   0125    /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1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IRYS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/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de-DE"/>
              </w:rPr>
              <w:t>0</w:t>
            </w:r>
            <w:r>
              <w:rPr>
                <w:rFonts w:cs="Arial" w:ascii="Arial" w:hAnsi="Arial"/>
              </w:rPr>
              <w:t>0x250/Ø160</w:t>
            </w:r>
            <w:r>
              <w:rPr>
                <w:rFonts w:cs="Arial" w:ascii="Arial" w:hAnsi="Arial"/>
                <w:lang w:val="de-DE"/>
              </w:rPr>
              <w:t>/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de-DE"/>
              </w:rPr>
              <w:t>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de-DE"/>
              </w:rPr>
              <w:t>0</w:t>
            </w:r>
            <w:r>
              <w:rPr>
                <w:rFonts w:cs="Arial" w:ascii="Arial" w:hAnsi="Arial"/>
              </w:rPr>
              <w:t>0x250/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mostat sufitowy wywiewny typ RME D1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w=75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rozprężna do anemostatu d160typDNK160 z przepustnica VF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50X170/0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zewód elastyczny  gietki stal izolowany akus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25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SPIRO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0125       /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Ø160/2152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 0125      /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wentylac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1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IRYS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/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de-DE"/>
              </w:rPr>
              <w:t>0</w:t>
            </w:r>
            <w:r>
              <w:rPr>
                <w:rFonts w:cs="Arial" w:ascii="Arial" w:hAnsi="Arial"/>
              </w:rPr>
              <w:t>0x250/Ø160</w:t>
            </w:r>
            <w:r>
              <w:rPr>
                <w:rFonts w:cs="Arial" w:ascii="Arial" w:hAnsi="Arial"/>
                <w:lang w:val="de-DE"/>
              </w:rPr>
              <w:t>/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de-DE"/>
              </w:rPr>
              <w:t>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de-DE"/>
              </w:rPr>
              <w:t>0</w:t>
            </w:r>
            <w:r>
              <w:rPr>
                <w:rFonts w:cs="Arial" w:ascii="Arial" w:hAnsi="Arial"/>
              </w:rPr>
              <w:t>0x250/1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yjne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de-DE"/>
              </w:rPr>
              <w:t>0</w:t>
            </w:r>
            <w:r>
              <w:rPr>
                <w:rFonts w:cs="Arial" w:ascii="Arial" w:hAnsi="Arial"/>
              </w:rPr>
              <w:t>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 0125      /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2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   0125    /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2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       /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yjne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1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IRYS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/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de-DE"/>
              </w:rPr>
              <w:t>0</w:t>
            </w:r>
            <w:r>
              <w:rPr>
                <w:rFonts w:cs="Arial" w:ascii="Arial" w:hAnsi="Arial"/>
              </w:rPr>
              <w:t>0x250/Ø160</w:t>
            </w:r>
            <w:r>
              <w:rPr>
                <w:rFonts w:cs="Arial" w:ascii="Arial" w:hAnsi="Arial"/>
                <w:lang w:val="de-DE"/>
              </w:rPr>
              <w:t>/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de-DE"/>
              </w:rPr>
              <w:t>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de-DE"/>
              </w:rPr>
              <w:t>0</w:t>
            </w:r>
            <w:r>
              <w:rPr>
                <w:rFonts w:cs="Arial" w:ascii="Arial" w:hAnsi="Arial"/>
              </w:rPr>
              <w:t>0x250/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yjne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de-DE"/>
              </w:rPr>
              <w:t>0</w:t>
            </w:r>
            <w:r>
              <w:rPr>
                <w:rFonts w:cs="Arial" w:ascii="Arial" w:hAnsi="Arial"/>
              </w:rPr>
              <w:t>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de-DE"/>
              </w:rPr>
              <w:t>0</w:t>
            </w:r>
            <w:r>
              <w:rPr>
                <w:rFonts w:cs="Arial" w:ascii="Arial" w:hAnsi="Arial"/>
              </w:rPr>
              <w:t>0x250/7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mostat wyciągowy TYP LS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w=100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elastycz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5/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SPIRO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5/   0125    /Ø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5/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Ø125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   0125    /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jakORLOWY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0160       /Ø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mostat wyciągowy TYP LS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w=100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elastycz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SPIRO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27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Ø160/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SPIRO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elastycz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0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mostat wyciągowy TYP LS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w=50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 0100      / Ø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/1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50</w:t>
            </w:r>
            <w:r>
              <w:rPr>
                <w:rFonts w:cs="Arial" w:ascii="Arial" w:hAnsi="Arial"/>
              </w:rPr>
              <w:t>/Ø20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5</w:t>
            </w:r>
            <w:r>
              <w:rPr>
                <w:rFonts w:cs="Arial" w:ascii="Arial" w:hAnsi="Arial"/>
              </w:rPr>
              <w:t>0/ 0100      / Ø</w:t>
            </w:r>
            <w:r>
              <w:rPr>
                <w:rFonts w:cs="Arial" w:ascii="Arial" w:hAnsi="Arial"/>
                <w:lang w:val="de-DE"/>
              </w:rPr>
              <w:t>2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</w:t>
            </w:r>
            <w:r>
              <w:rPr>
                <w:rFonts w:cs="Arial" w:ascii="Arial" w:hAnsi="Arial"/>
                <w:lang w:val="de-DE"/>
              </w:rPr>
              <w:t>5</w:t>
            </w:r>
            <w:r>
              <w:rPr>
                <w:rFonts w:cs="Arial" w:ascii="Arial" w:hAnsi="Arial"/>
              </w:rPr>
              <w:t>0/16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5</w:t>
            </w:r>
            <w:r>
              <w:rPr>
                <w:rFonts w:cs="Arial" w:ascii="Arial" w:hAnsi="Arial"/>
              </w:rPr>
              <w:t>0/  0100     / Ø</w:t>
            </w:r>
            <w:r>
              <w:rPr>
                <w:rFonts w:cs="Arial" w:ascii="Arial" w:hAnsi="Arial"/>
                <w:lang w:val="de-DE"/>
              </w:rPr>
              <w:t>2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</w:t>
            </w:r>
            <w:r>
              <w:rPr>
                <w:rFonts w:cs="Arial" w:ascii="Arial" w:hAnsi="Arial"/>
                <w:lang w:val="de-DE"/>
              </w:rPr>
              <w:t>5</w:t>
            </w:r>
            <w:r>
              <w:rPr>
                <w:rFonts w:cs="Arial" w:ascii="Arial" w:hAnsi="Arial"/>
              </w:rPr>
              <w:t>0/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rzynka rozpręzna z odgalezienia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2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0x2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0x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3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yk indyw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0x300/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R-przejscie przez strop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lapa ppoz  EIS120 z siłownikiem recznym 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ermoelementem .wylacznikiem krańcowy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wg specyfikacji wenty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60"/>
              <w:gridCol w:w="3240"/>
              <w:gridCol w:w="900"/>
              <w:gridCol w:w="900"/>
              <w:gridCol w:w="2880"/>
              <w:gridCol w:w="1800"/>
            </w:tblGrid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de-DE"/>
                    </w:rPr>
                  </w:pPr>
                  <w:r>
                    <w:rPr>
                      <w:rFonts w:cs="Arial" w:ascii="Arial" w:hAnsi="Arial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 stropie wentylatorn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ERC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espół nawiewny N1 –HALA SPORTOWA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240"/>
        <w:gridCol w:w="900"/>
        <w:gridCol w:w="900"/>
        <w:gridCol w:w="288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ELE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AKTERYSTY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W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a wentylacyj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wiewno/wyciągo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sza nawiewna dalekiego zasięgu z regulacja kata nawiew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rzepustnica 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DA-K-SK-1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=875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Shako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SH Klim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/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500/Ø400/50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500/2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500/Ø400/50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500/2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500/Ø400/50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500/2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 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500/500x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/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500/Ø400/60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500/2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10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 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600/600x50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600/Ø400/600x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600/2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 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700/600x60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700/Ø400/600x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700/2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700/Ø400/600x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700/2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 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x700/600x70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x700/Ø400/700x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x700/2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 niesymetrycz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x700/700x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/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AI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x700/Ø400/900x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uk wentylacyjn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32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stalic na montaz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x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x70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uk wentylacyjn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32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ic na montaz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x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wężka wentylacyjna niesymetrycz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x900/700x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/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rozprezna –wytlumiona akustycznie z odgalezienia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0x700/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x18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x350x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dowa wykonana z płyty gipsowo-kartonowe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umik akustyczny kanał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SA 200-105-1-P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X1800/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RO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 WG SPECYF WENTYLATOR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espół wyciągowy W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sz w:val="28"/>
          <w:szCs w:val="28"/>
        </w:rPr>
        <w:t>(Hala sportowa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240"/>
        <w:gridCol w:w="900"/>
        <w:gridCol w:w="900"/>
        <w:gridCol w:w="288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ELE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AKTERYSTY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W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a wentylacyj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wiewno/wyciągo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ta wywiew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x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p=500mm na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em sa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x500/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yjne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fuzor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1000/400X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/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x400/2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/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lapa ppoz  EIS120 z siłownikiem recznym 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ermoelementem .wylacznikiem krańcowy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wg specyfikacji wenty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X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 stropie wentylatorn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ERC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/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x400/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/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 niesymetrycz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x400/1000x400/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/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lapa ppoz  EIS120 z siłownikiem recznym 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ermoelementem .wylacznikiem krańcowy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wg specyfikacji wenty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X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 SCIANIE wentylatorn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ERCOR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espół wyciągowy WS2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  <w:sz w:val="28"/>
          <w:szCs w:val="28"/>
        </w:rPr>
        <w:t xml:space="preserve">(wentylacja pomieszczeń WC, 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zlokalizowanych na parterze i I piętrze budynku szkoły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240"/>
        <w:gridCol w:w="900"/>
        <w:gridCol w:w="900"/>
        <w:gridCol w:w="288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ELE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RAKTERYSTY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mostat wyciągowy LS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w=30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elastycz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00/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00/Ø1000/Ø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00/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5/Ø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5/Ø1000/Ø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5/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Ø1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Ø100/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42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42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yjne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1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IRYS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19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ka es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ac na montaż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=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=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19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yjne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mostat wyciągowy LS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w=50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elastycz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5/Ø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25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25/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</w:t>
            </w:r>
            <w:r>
              <w:rPr>
                <w:rFonts w:cs="Arial" w:ascii="Arial" w:hAnsi="Arial"/>
                <w:lang w:val="de-DE"/>
              </w:rPr>
              <w:t>60</w:t>
            </w:r>
            <w:r>
              <w:rPr>
                <w:rFonts w:cs="Arial" w:ascii="Arial" w:hAnsi="Arial"/>
              </w:rPr>
              <w:t>/Ø1</w:t>
            </w:r>
            <w:r>
              <w:rPr>
                <w:rFonts w:cs="Arial" w:ascii="Arial" w:hAnsi="Arial"/>
                <w:lang w:val="de-DE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/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/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yjne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/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/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0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/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00/8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yjne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0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RYS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00/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5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0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0/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50/~2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- dopasować na montaż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-P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yjne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50/2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yjne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wezka wen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50/250x1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L=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50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al went A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160/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pustnica  wielop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1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25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25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25/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yjne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25/3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25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25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25/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ylacyjna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ymetr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25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6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200/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</w:t>
            </w: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yjne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/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</w:t>
            </w:r>
            <w:r>
              <w:rPr>
                <w:rFonts w:cs="Arial" w:ascii="Arial" w:hAnsi="Arial"/>
                <w:lang w:val="de-DE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wórnik wentylacyjny skrzynka z odgałęzienia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1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x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x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 wieloplaszc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ójnik wentylacyjn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5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00/250x1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3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300x250/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27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3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300x250/1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 wentylacyjny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27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3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300x250/1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lapa ppoz  EIS120 z siłownikiem recznym 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ermoelementem .wylacznikiem krańcowy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wg specyfikacji wenty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3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ERC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mostat wyciągowy LS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w=50m3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YFI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elastycz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00/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nica jednopłaszczyzn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yjny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lepiony z jednej stro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00/Ø1000/Ø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 wentyla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/9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ka es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=300 l=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 went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 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/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 went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/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 went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  went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/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 sp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/0100/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al  spir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/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-przejscie przez stro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/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lapa ppoz  EIS120 z siłownikiem recznym 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ermoelementem .wylacznikiem krańcowy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wg specyfikacji wenty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ERCOR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WAGA- Dla wszystkich zespołów izolacja nawiew - 4cm wełna +folia, wywiew - 3cm wełna + folia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b/>
          <w:sz w:val="32"/>
          <w:szCs w:val="32"/>
          <w:u w:val="single"/>
          <w:lang w:eastAsia="en-US"/>
        </w:rPr>
        <w:t>SPECYFIKACJA ELEMENTÓW WENTYLACYJNYCH  WENTYLATORNI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Zespół wentylacyjny nawiewno-wywiewny N2/ W2-SZATNIE Z NATRYSKAMI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240"/>
        <w:gridCol w:w="900"/>
        <w:gridCol w:w="900"/>
        <w:gridCol w:w="288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300/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pustnica wielop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x500/800x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30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pustnica wielop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zka wentylac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300/250x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łumik akustyczny kanałow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SA200-100-1-P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5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ROX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łumik akustyczny kanałow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SA200-100-1-P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5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ROX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ał wentylac A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200/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zka wentylac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ć na montaz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X300/820X3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de-DE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laczenie do central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ZKA W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x313/400x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/1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łączenie do czerpn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 –kanały izolować cieplnie 4cm wełna +fol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240"/>
        <w:gridCol w:w="900"/>
        <w:gridCol w:w="900"/>
        <w:gridCol w:w="288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 wentylac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300/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 wentylac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300/2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łumik akustyczny kanałow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SA200-67-3-P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X360/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ROX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wentylac 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x360/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x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x360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lano went dyfuz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x800/313x8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laczenie do central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rzynka wentylac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odgal500x2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indywi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x313/x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/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 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/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 wentylac 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/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</w:rPr>
        <w:t>Uwaga –kanały izolować akustycznie 3cm wełna +folia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6"/>
          <w:szCs w:val="6"/>
          <w:lang w:eastAsia="en-US"/>
        </w:rPr>
      </w:pPr>
      <w:r>
        <w:rPr>
          <w:rFonts w:eastAsia="Calibri" w:cs="Calibri" w:ascii="Calibri" w:hAnsi="Calibri"/>
          <w:b/>
          <w:sz w:val="6"/>
          <w:szCs w:val="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Zespół wentylacyjny nawiewno-wywiewny N1/ W1-Hala sportowa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240"/>
        <w:gridCol w:w="900"/>
        <w:gridCol w:w="900"/>
        <w:gridCol w:w="288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rzynka rozprężna z odgałęzienia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5 x1800/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x500/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ć na budow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500x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1/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a ppoż  EIS120 z siłownikiem ręcznym 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ermoelementem .wyłącznikiem krańcowy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Mercor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1/31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Kolano dyfuzorow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0x800/1500x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de-DE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1/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odłączenie do cen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de-DE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1/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Centrala wentylacyj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Wg zestawien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de-DE" w:eastAsia="en-US"/>
              </w:rPr>
              <w:t>VTSPolsk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1/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Zwężka wentylac AI-niesymetr </w:t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Ustalić na montaż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20x795 /1250x1000 l=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de-DE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1/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TLUMIK akustyczny kanałowy </w:t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yp MSA 200-50—5-P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50X1000/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de-DE" w:eastAsia="en-US"/>
              </w:rPr>
              <w:t>TROX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1/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Podłączenie do wspólnej czerpn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de-DE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de-DE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waga –kanały izolować cieplnie 4cm wełna +foli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de-DE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1/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rata wywiew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x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bezpośrednio pod dźwigare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/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x500/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/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x500x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/11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 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1500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/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 dyfuz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x500/150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/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umik akustyczny kanałowy  MSA200-200-3-P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X500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ROX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/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x500/1500x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/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dyfuzorowe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x1520/500x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de-DE"/>
              </w:rPr>
            </w:pPr>
            <w:r>
              <w:rPr>
                <w:rFonts w:cs="Arial" w:ascii="Arial" w:hAnsi="Arial"/>
                <w:highlight w:val="yellow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/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łączenie do central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rala wg zestawien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de-DE"/>
              </w:rPr>
            </w:pPr>
            <w:r>
              <w:rPr>
                <w:rFonts w:cs="Arial" w:ascii="Arial" w:hAnsi="Arial"/>
                <w:highlight w:val="yellow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</w:rPr>
              <w:t>W</w:t>
            </w:r>
            <w:r>
              <w:rPr>
                <w:rFonts w:cs="Arial" w:ascii="Arial" w:hAnsi="Arial"/>
              </w:rPr>
              <w:t>W1/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dyfuzorowe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x795/500x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W</w:t>
            </w:r>
            <w:r>
              <w:rPr>
                <w:rFonts w:cs="Arial" w:ascii="Arial" w:hAnsi="Arial"/>
              </w:rPr>
              <w:t>W1/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rzynka podłączeniowa z odgałęzienia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0X400/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0X800/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C NA MONTAZ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x500x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W</w:t>
            </w:r>
            <w:r>
              <w:rPr>
                <w:rFonts w:cs="Arial" w:ascii="Arial" w:hAnsi="Arial"/>
              </w:rPr>
              <w:t>W1/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x400/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W</w:t>
            </w:r>
            <w:r>
              <w:rPr>
                <w:rFonts w:cs="Arial" w:ascii="Arial" w:hAnsi="Arial"/>
              </w:rPr>
              <w:t>W1/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W</w:t>
            </w:r>
            <w:r>
              <w:rPr>
                <w:rFonts w:cs="Arial" w:ascii="Arial" w:hAnsi="Arial"/>
              </w:rPr>
              <w:t>W1/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x400/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W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x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W</w:t>
            </w:r>
            <w:r>
              <w:rPr>
                <w:rFonts w:cs="Arial" w:ascii="Arial" w:hAnsi="Arial"/>
              </w:rPr>
              <w:t>W1/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x400/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W</w:t>
            </w:r>
            <w:r>
              <w:rPr>
                <w:rFonts w:cs="Arial" w:ascii="Arial" w:hAnsi="Arial"/>
              </w:rPr>
              <w:t>W1/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a ppoż  EIS120 z siłownikiem ręcznym 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ermoelementem .wyłącznikiem krańcowy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x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ERC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W</w:t>
            </w:r>
            <w:r>
              <w:rPr>
                <w:rFonts w:cs="Arial" w:ascii="Arial" w:hAnsi="Arial"/>
              </w:rPr>
              <w:t>W1/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x400/1250x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W</w:t>
            </w:r>
            <w:r>
              <w:rPr>
                <w:rFonts w:cs="Arial" w:ascii="Arial" w:hAnsi="Arial"/>
              </w:rPr>
              <w:t>W1/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umik akustycz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A200-50-5-P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X50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ROX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W</w:t>
            </w:r>
            <w:r>
              <w:rPr>
                <w:rFonts w:cs="Arial" w:ascii="Arial" w:hAnsi="Arial"/>
              </w:rPr>
              <w:t>W1/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x400/1250x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</w:rPr>
              <w:t>W W</w:t>
            </w:r>
            <w:r>
              <w:rPr>
                <w:rFonts w:cs="Arial" w:ascii="Arial" w:hAnsi="Arial"/>
              </w:rPr>
              <w:t>W1/27</w:t>
            </w:r>
            <w:r>
              <w:rPr>
                <w:rFonts w:cs="Arial" w:ascii="Arial" w:hAnsi="Arial"/>
                <w:color w:val="FFFFFF"/>
              </w:rPr>
              <w:t>1W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x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FFFF"/>
              </w:rPr>
              <w:t>W</w:t>
            </w:r>
            <w:r>
              <w:rPr>
                <w:rFonts w:cs="Arial" w:ascii="Arial" w:hAnsi="Arial"/>
              </w:rPr>
              <w:t>W1/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łączenie do skrzynki WYRZUTOWEJ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FFFF"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de-DE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waga –kanały izolować AKUSTYCZNIE  3cm wełna +foli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highlight w:val="yellow"/>
                <w:lang w:val="de-DE"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highlight w:val="yellow"/>
                <w:lang w:val="de-DE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Zespół wentylacyjny wywiewny WS2-W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highlight w:val="yellow"/>
                <w:lang w:val="de-DE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val="de-DE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Kanał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0x250/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rójnik wentylacyjny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0x250/o100/300x2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L=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Przepustnica irysow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Luk went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Kanał went SPI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5/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wężka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0x250/510x3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l=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łumik akustyczny  kanałowy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MSA200-55-2-P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0X300/1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  <w:t>TROX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Luk   went AI kat ok 3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0x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Kolano went dyfuzor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0x300/25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Zwężka wen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0x250/o25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L=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entylator kanałowy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yp KVKE 250L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 regulatorem obrotów bezst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-przepustnica zwrotna 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-króćce amortyzacyj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K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Vw=880m3/h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s=258w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0/50H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  <w:t>SYSTEMAI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Zwężka wen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0x250/o25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L=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a ppoż  EIS120 z siłownikiem ręcznym ,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z termoelementem .wyłącznikiem krańcowy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  <w:t>MERC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 dyfuzor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0x250/2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x250/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łumik akustyczny kanałowy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MSA200-100-1-P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X25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  <w:t>TROX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Kolano wentylac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Kanał wentyl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x250/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2/1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odłączenie do skrzynki wyrzut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val="de-DE" w:eastAsia="en-US"/>
              </w:rPr>
            </w:pPr>
            <w:r>
              <w:rPr>
                <w:rFonts w:eastAsia="Calibri" w:cs="Arial" w:ascii="Arial" w:hAnsi="Arial"/>
                <w:lang w:val="de-DE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 –kanały izolować akustycznie 3cm wełna +folia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>Zespół  wentylacyjny nawiewno-wywiewny  N3/W3-</w:t>
      </w:r>
    </w:p>
    <w:p>
      <w:pPr>
        <w:pStyle w:val="Normal"/>
        <w:spacing w:lineRule="auto" w:line="276" w:before="0" w:after="200"/>
        <w:rPr/>
      </w:pPr>
      <w:r>
        <w:rPr/>
        <w:t xml:space="preserve">Szatnia ogólna 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240"/>
        <w:gridCol w:w="900"/>
        <w:gridCol w:w="900"/>
        <w:gridCol w:w="288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500/500x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łumik akustyczny kanałow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SA200-50-2-P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500/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X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500/500x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lano wen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ształtka  dyfuzoro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ć na montażu –po dostarczeniu central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/660x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rala wentylacyjna podwiesza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g zestawieni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. dyfuzor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660/25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500/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. AI kąt 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ał went. A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500/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. AI kąt 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.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/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rzynka rozprężna z odgałęzieniami –podłączenie do czerpn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0x250/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1200x1000/100do czerpn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00x40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x400x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Wykonać na montażu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rzynka went wytłumiona akustycznie z podłączeniami do czerpni i kanałów czerpny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x1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x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x500x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/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erpnia ścienna z żaluzjam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x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 –kanały izolować cieplnie 4cm wełna +fol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240"/>
        <w:gridCol w:w="900"/>
        <w:gridCol w:w="900"/>
        <w:gridCol w:w="288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500/500X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łumik akustyczny kanałow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SA200-50-2-P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500/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X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ężka went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500/500x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ształtka  dyfuzoro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ć na montażu –po dostarczeniu central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x250/660x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rala wentylacyjna podwiesza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g zestawieni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ylac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x250/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 AI dyfuzor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x250/400x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nik wentylac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6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250/500x2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ka esowa 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=600 l=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ylac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łumik akustyczny kanałow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SA200-100-2-P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40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X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a ppoż  EIS120 z siłownikiem ręcznym 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ermoelementem .wyłącznikiem krańcowy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ERC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zka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400/400x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x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400/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 went 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x400/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/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ączenie do wspólnej wyrzut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highlight w:val="yellow"/>
                <w:lang w:val="de-DE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val="de-DE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de-DE"/>
              </w:rPr>
            </w:pPr>
            <w:r>
              <w:rPr>
                <w:rFonts w:cs="Arial" w:ascii="Arial" w:hAnsi="Arial"/>
                <w:highlight w:val="yellow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podłączeniowa kanałów do wspólnej wyrzutni dachow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gałęzienia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0x400/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0x400/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x250/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0x50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x50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Wykonanie indywidualne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ał wentylac –podejście do podstawy dachow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-ustalić na montaż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x500/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stawa dachowa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/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zutnia dach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x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 –kanały izolować akustycznie 3cm wełna +folia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KANALY NAWIEWNE  IZOLOWAC -4CM  WELNA +FOLIA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ANALY WYWIEWNE IZOLOWAC -3CM WELNA +FOLIA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KANALY CZERPNE SWIEZEGO POWIETRZA -10CM  WELNA +FOLIA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lang w:eastAsia="en-US"/>
        </w:rPr>
        <w:t xml:space="preserve">Instalacja freonowa dla agregatów chłodniczych- </w:t>
      </w:r>
      <w:r>
        <w:rPr>
          <w:rFonts w:eastAsia="Calibri" w:cs="Arial" w:ascii="Arial" w:hAnsi="Arial"/>
          <w:lang w:eastAsia="en-US"/>
        </w:rPr>
        <w:t xml:space="preserve">zasilających chłodnice w centrali wentylacyjnej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przewody z miedzi  9,52x22,2   -30mb  montaż na dachu (izolacja 19mm armaflex +blacha st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przewody z miedzi  9,52x22,2   -10mb  montaż w pomieszczeniu (izolacja 19mm armaflex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1. Centrale wentylacyjne –VTS wg zestawienia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2.AGREGAT CHLODNICZY FIRMY DAIKIN TYP ERQ250AW1-2SZT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val="en-US" w:eastAsia="en-US"/>
        </w:rPr>
      </w:pPr>
      <w:r>
        <w:rPr>
          <w:rFonts w:eastAsia="Calibri" w:cs="Arial" w:ascii="Arial" w:hAnsi="Arial"/>
          <w:b/>
          <w:lang w:val="en-US" w:eastAsia="en-US"/>
        </w:rPr>
        <w:t>3. wentylatory  firmy Venture Industre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val="en-US" w:eastAsia="en-US"/>
        </w:rPr>
      </w:pPr>
      <w:r>
        <w:rPr>
          <w:rFonts w:eastAsia="Calibri" w:cs="Arial" w:ascii="Arial" w:hAnsi="Arial"/>
          <w:b/>
          <w:lang w:val="en-US" w:eastAsia="en-US"/>
        </w:rPr>
        <w:t>SILENT300PLUS-18SZT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val="en-US" w:eastAsia="en-US"/>
        </w:rPr>
      </w:pPr>
      <w:r>
        <w:rPr>
          <w:rFonts w:eastAsia="Calibri" w:cs="Arial" w:ascii="Arial" w:hAnsi="Arial"/>
          <w:b/>
          <w:lang w:val="en-US" w:eastAsia="en-US"/>
        </w:rPr>
        <w:t>SILENT 200 4SZT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val="en-US" w:eastAsia="en-US"/>
        </w:rPr>
      </w:pPr>
      <w:r>
        <w:rPr>
          <w:rFonts w:eastAsia="Calibri" w:cs="Arial" w:ascii="Arial" w:hAnsi="Arial"/>
          <w:b/>
          <w:lang w:val="en-US" w:eastAsia="en-US"/>
        </w:rPr>
        <w:t>SILENT200DESIGN-3SZT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val="en-US" w:eastAsia="en-US"/>
        </w:rPr>
      </w:pPr>
      <w:r>
        <w:rPr>
          <w:rFonts w:eastAsia="Calibri" w:cs="Arial" w:ascii="Arial" w:hAnsi="Arial"/>
          <w:b/>
          <w:lang w:val="en-US" w:eastAsia="en-US"/>
        </w:rPr>
        <w:t>KVKE250L +regulator bezst -1kpl firmy SYSTEMAIR</w:t>
      </w:r>
    </w:p>
    <w:p>
      <w:pPr>
        <w:pStyle w:val="Normal"/>
        <w:rPr>
          <w:rFonts w:ascii="Arial" w:hAnsi="Arial" w:eastAsia="Calibri" w:cs="Arial"/>
          <w:b/>
          <w:b/>
          <w:lang w:val="en-US" w:eastAsia="en-US"/>
        </w:rPr>
      </w:pPr>
      <w:r>
        <w:rPr>
          <w:rFonts w:eastAsia="Calibri" w:cs="Arial" w:ascii="Arial" w:hAnsi="Arial"/>
          <w:b/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color w:val="000000"/>
      <w:sz w:val="12"/>
      <w:szCs w:val="12"/>
    </w:rPr>
  </w:style>
  <w:style w:type="character" w:styleId="WW8Num2z0">
    <w:name w:val="WW8Num2z0"/>
    <w:qFormat/>
    <w:rPr>
      <w:rFonts w:ascii="Wingdings" w:hAnsi="Wingdings" w:cs="Wingdings"/>
      <w:color w:val="000000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37:00Z</dcterms:created>
  <dc:creator>Kasia</dc:creator>
  <dc:description/>
  <dc:language>en-US</dc:language>
  <cp:lastModifiedBy>Kasia</cp:lastModifiedBy>
  <cp:lastPrinted>2015-01-24T17:56:00Z</cp:lastPrinted>
  <dcterms:modified xsi:type="dcterms:W3CDTF">2015-02-06T10:37:00Z</dcterms:modified>
  <cp:revision>2</cp:revision>
  <dc:subject/>
  <dc:title>Specyfikacja elementów wentylacyjnych</dc:title>
</cp:coreProperties>
</file>